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y 1640  Ewerby, Lincoln, England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6 Oct 1640 Saint Pancras, Chichester, Sussex,England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Edward CARDY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May 1663 Saint Botolph Bishopsgate, London,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Aug 1667 Buxted, Sussex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Oct 1683 Laughton, Sussex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in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Jul 1716 Saint Mary, Lewisham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Jul 1750 Headley, Surrey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Mar 1759 Horley, Surrey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BENGE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atherine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an 1772 Worplesdon, Surrey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Feb 1801 Dartford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y 1808 Saint Paul, Deptford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t. BE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Jun 1809 Maidston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GE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Dec 1832 Swanscomb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Mar 1837 Horsmonden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9 Dec 1840 Aberdour, Aberdeen, Scot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GE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elen GAVIN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ie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Nov 1861 All Souls, St. Marylebone, London, 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ENGE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a BE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6 Oct 1879 Kent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Thomas BENGE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sther PETTIT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      Nottingham, Nottingham, England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:    Alice HULME THOMPSON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570 , Kent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YNG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MAYNARD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Feb 1583  Margate, Kent, England (no parents listed)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Feb 1586  Grantchester, Cambridg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Y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Oct 1586  Dronfield, Derby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umfrey BY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587  Chislet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Feb 1590  Chislet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May 1591 Saint Mary The Virgin, Dover, Kent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Apr 1598 Saint Mary Bredin, Canterbury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tephen BINGE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Jul 1602 Burton Pedwardine, Lincol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eginald BING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ul 1603 St. Mary, Minster On Thanet, Kent, 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un 1608 Birchington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ammonis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an 1608 Saint Laurence (thanet)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10  Wrotham, Kent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:    James P. BROWN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Anna BE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13 Of Canterbury, Kent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:    Leonard Maylon JOHNSON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Jun 1615 Holy Trinity, Coventry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Mar 1616 Ewerby, Lincol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 BIND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Oct 1618 St. Mary, Minster On Thanet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Oct 1618 Saint Mary Woolnoth, London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E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Nov 1619 St. Mary, Minster On Thanet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hristopher BING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20 Bopchied, Kent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:    Thomas A. SAYER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Apr 1620  Birchington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Feb 1620 Saint Peter, Canterbury, Kent, 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Nicholas BING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2 Aug 1621 St. Mary, Minster On Thanet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Oct 1627 Saint Peter, Canterbury, Kent,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lexander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Dec 1628 Fen Stanton, Hunting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Jul 1629 Bottesford, Leicester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ery BINGE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7 Jun 1633 Birchington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Richardus JURDEN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Dec 1635 Margat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a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an 1636 St. Mary, Minster On Thanet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lice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8 Nov 1636 Saint Mary, Hinckley, Leicester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Robertus HILMAN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Aug 1638 Saint Laurence (Thanet)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m.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a B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Aug 1640 Great And Little Hale, Lincol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i BIND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ae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Mar 1644 Bottesford, Lei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ery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garet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26 Jun 1645 Saint Mary Bredin, Canterbury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ames SARYS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Jun 1665 Saint Benet Pauls Wharf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Clement BINNG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Mar 1667 Over, Cambridge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Nov 1668 Kirkby-la-thorpe, Lincol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I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es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Feb 1669 Bicker, Lincoln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Jan 1672 Swavesey, Cambridge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8 Nov 1675 Over, Cambridge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PHILIPS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Feb 1678 Thurlby Near Bourne, Lincoln, 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_ BING (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un 1683 Saint James The Apostle, Dover,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Jul 1688  Kidderminster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Dec 1693  Saint Dunstan, Stepney, London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Dec 1695 Headington, Oxford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 Apr 1699 Saint Nicholas, Rochester, Kent, 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: Abt 1702  &lt;Of Mansfield, Nottingham, England&gt;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:    William LITCHFIELD (no parents listed)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Jul 1708  Bromsgrove, Wor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16 Of Monxton, Hampshire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BROWN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Apr 1718 Saint Paul, Bedford, Bedford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an 1718 Thurlby By Newark, Lincol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Phebe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Feb 1720 Birchington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1 Apr 1722 Faversham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BANKS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y 1724 Saint Peter, Torksey, Lincoln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Nicolas BINGE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30 May 1725 Of Nuthall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:    Joseph S. PEERY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27 Of Faversham, Kent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RAY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an 1733 Knaresborough, York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Dec 1739 Misterton, Nottingham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d. BY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Nov 1743 Saint Nicholas At Wade, Kent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May 1745 Saint Peter, Canterbury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Aug 1747 Saint Mary The Virgin, Dover, Kent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Nov 1751 Abinger, Surrey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Nov 1743 Saint Nicholas At Wad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May 1745 Saint Peter, Canterbury, Kent,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Aug 1747 Saint Mary The Virgin, Dover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Henry BING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7 Nov 1751 Abinger, Surrey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7 Apr 1757 Leeds, York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:    Frances NEWBY DAZLEY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Oct 1760 Long Marston, Yorkshire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I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Y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0 Jul 1761 Kidderminster, Wor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Lewen BY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4 Feb 1762 Wrotham Park, Barnet, Hertford, 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CONOLLY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Elizabeth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62 Of Wrotham, London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:    Leonard Maylon JOHNSON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Dec 1766 Doddington, Cambridge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un 1768 Lolworth, Cambridge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Apr 1769 St. Lawrence, Ramsgat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ane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a Maria Bridgett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20 Sep 1771 Saint Mary-st. Marylebone Road, St. Marylebone, London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t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Feb 1773 Meopham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Thomas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.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a Maria Bridget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773 London, London, England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Bridget FORREST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4 Oct 1776 Saint Peter, Canterbury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Mar 1776 Bromsgrove, Worcester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BI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Feb 1777 Saint Paul, Bedford, Bedford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Sep 1777 Cole Hill Presbyterian, Tamworth, Warwick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Mar 1777  Bromsgrove, Wor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no. BING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Mar 1779 Sharnbrook, Bedford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a Maria Bridget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80 Of Wrotham, London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:    Leonard Maylon JOHNSON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9 May 1781 Robinson Lane-nc And Saint Georges-nc, Sunderland, Durham,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I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81  Of Hackington, Kent, England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:    PARKER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rth: 30 Jan 1788 Heavyside Lane Unitarian General Baptist, Chatham, Kent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oses BYNG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a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IND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Jul 1789 Belhelvie, Aberdeen, Scot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INDGE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BROWN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Jun 1790 Saint Mary The Virgin, Dover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tephen BING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usanna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Apr 1790 Cathedral Saint Peter, Sheffield, York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2 Apr 1791 Matlock, Derby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:    Samuel WARD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2 Apr 1791 Mallock, Derby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:    Joseph S. PEERY (no parents listed)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: 22 Apr 1791 Mallock, 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:    Joseph S. PEERY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YNG OR P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Apr 1792 Felmersham, Bedford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OR PYNG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ophia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May 1796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Nov 1798 Eltisley, Cambridge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dy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3 Sep 1798 Strood Near Rochester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Moses BING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Mar 1799  Saint Peter, Nottingham, Nottingham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BINGE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Jun 1803 Bromsgrove, Wor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n. BINGE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0 May 1803  Bromsgrove, Wor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Kazia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May 1809 Cole Hill Presbyterian, Tamworth, Warwick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s. BYNG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a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1 Dec 1809 Bromsgrove, Wor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Dec 1811 Independent, Staplehurst, Kent,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m. BINGE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Francis_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Jul 1821 Bugthorpe, Yorkshire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822 Kingsnorth, Kent, England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Hatcher BING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Oct 1822  Finningley, Nottingham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INGE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Mar 1831 Bromsgrove, Worcester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Jun 1837  Strood Near Rochester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ING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Ann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5 Nov 1839 Margate, Kent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Thomas BING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rriet HORN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Mar 1841 Birse, Aberdeen, Scot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YNG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KERR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Mar 1852 Margate, Kent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WOOD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ie BY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Oct 1855 Bromsgrove, Worcester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YNG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8 Mar 1858 Waresley, Bedford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amuel BINGE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BULL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a Maria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Oct 1858 Old Church, Saint Pancras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Andrew BING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ohanna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Nov 1862 Saint Mary Somerset, London, London, 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G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4 Apr 1864   Ramsgate, Kent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Charlotte OCLEE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ie Catherin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11 Feb 1864  Waldershare, Kent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G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EPPS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ie Gertrude BING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6 May 1870 Ramsgate, Kent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ING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OUZINS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NCHES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20 Of North Colingham, Nottingham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hn SCOTT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638  Of Lillington, Warwick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William BROWN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Jan 1693  Saint Peter And Saint Paul, Milton By Gravesend, Kent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obert BENCH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asill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9 Dec 1708 Tewkesbury, Gloucester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Ursula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NE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ened: 11 Jun 1710  Wheeler Street French Huguenot,Spitalfields, London, Eng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ean_ BENE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Judith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NECH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Mar 1710 Saint Martin In The Fields,  Westminster, London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Peter BENECHE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Mar 1735 Old Dalby, Leicester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Ester BENECHE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9 Jan 1744 Threadneedle Street French Huguenot, London, London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ENECHE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ie Judith COULLAIN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Jan 1744 New Meeting House Moor Street-unitarian, Birmingham,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d. BENCH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4 Apr 1745 Southam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b BENCH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y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Oct 1748  Southam, Warwick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b BENCH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y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Feb 1762 Tewkesbury, Gloucester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Daniel BE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sabeth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6 Apr 1777  Saint Michael, Coventry, Warwick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Dec 1780 Saint Mary, Reading, Berkshire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7 Oct 1782 Great Barr, Stafford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8 Nov 1784 Southam, Warwick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 BENCH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8 Jun 1786  Bray, Berkshire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r 1792 Tollard Royal, 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:    John L. BENCH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Mar 1792 Tollard Royal, Wilt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in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Mercy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Sep 1802 Tollard Royal, 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:    John L. BENC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9 Sep 1802  Tollard Royal, Wilt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os BENCH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Dinah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5 Mar 1812  Wolston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BENCH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812 Of Church, Lawford, Warwick, England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use: Joseph BENCH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Wright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Apr 1813 Beaconsfield, Buckingham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Ann BENCH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5 Jul 1818 Butlers Marston, Warwick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ENCH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Hannah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Mari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820 Tollard Royal, 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:    John L. BENC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Mari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820  Tollard Royal, Wiltshire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Benjamin BENCH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RIDEANT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Feb 1838, Galway, Ire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ENCH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len FINNEGAN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6 May 1841  Saint Peter And Saint Paul,Milton By Gravesend, Kent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George BENCH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Feb 1841 Church Lawford, Warwick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seph BENCH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e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Maria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3 Sep 1843 Saint John, Coventry, Warwick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mma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Apr 1844  Baddesley Clinton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ichard BENCH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1 Jun 1846  Saint Mary, Warwick, Warwick, England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E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c: 10 Sep 1849  Southampton, Hampshire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no parents listed)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Nov 1850  Saint Martin, Birmingham, Warwick, 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ENCH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Rebecca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Elizabeth BE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6 May 1850 Southam, Warwick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Edward BENCH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Elizabeth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Apr 1631 Northfield, Warwick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. BINCH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Feb 1747 Papplewick, Nottingham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no BINCH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Ann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Abt 1767 Of Calverton, Nottingham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:    Henry BINCH 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2 May 1777 Calverton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William BI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COOPER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0 Feb 1787  Calverton, Nottingham, England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CH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HIND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8 Jan 1788 Of Calverton, Nottingham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:    Henry BINCH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0 Feb 1788  Calverton, Nottingham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CH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HIND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 Feb 1801  Norton By Malton, Yorkshire, 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Ralph BINCH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Margaret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7 May 1817 Mansfield, Nottingham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Thomas BINCH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Rebecca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: 2 Nov 1828 Calverton, Nottingham, England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:    Henry BINCH (no parents listed)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Rebecca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5 Nov 1828  Calverton, Nottingham, England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ames BINCH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Sarah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11 Oct 1830  Mansfield, Nottingham, England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Seth BINCH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Mary CUNDY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 Elizabeth BINCH (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ed: 28 Jun 1837  Holy Trinity, Kingston Upon Hull, Yorkshire, England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: John BINCH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: Ann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