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itish Isles     =============================================================================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Names (Sex)                         Event  Date/Plac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bara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Aug 1593 Davington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ho. BINGE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bara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Abt 1625 Of, Dunfermline, Fife, Scot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WATSON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bara BE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Apr 1641  Belhelvie, Aberdeen, Scot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BEI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tholome BY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Sep 1570  Harbledown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tholomew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Aug 1576  Saint Laurence (Thanet), Kent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iriack BI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tholomew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15 Dec 1588   St. Mary, Minster On Thanet, Kent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William BI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tholomeus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4 Jan 1621  Birchington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Hellena CRUMPE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thsheba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4 Mar 1808  Calverton, Nottingham, England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</w:rPr>
        <w:t xml:space="preserve">Relative:    Henry BINCH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Beatric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4 Jan 1602  Middlesex, (london), 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William HAMMOND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ric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4 Jan 1602 , London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William HAMMOND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rice Charlott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88  Of Wrotham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rice Charlott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Mar 1788  Saint Mary-st. Marylebone Road, St. Marylebone, London,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t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rice Charlott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90 London, London, England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 FORREST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rice Charlott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9 Nov 1820 &lt;Felbrigg, Norfolk, England&gt;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Colin Alexander CAMPBELL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net_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Apr 1611  St. Mary, Minster On Thanet, Kent,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hn BI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amin BI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May 1692  Saint Peters (Thanet), Kent,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ah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ami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15 Apr 1696  Saint Dunstan, Stepney, London,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.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Dec 1709  Gilmorton, Lei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 BI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.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ami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17 Nov 1729  St John Baptist, Peterborough, Northampton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oniface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ami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Aug 1771 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within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ami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Mar 1777  Saint Andrew, Holborn, London,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amin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ami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Nov 1779  Bromsgrove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amin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Jan 1791  Trefeglwys, Montgomery, Wales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 Griffit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ami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un 1794  Tollard Royal, 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John L. BENCH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ami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Jun 1794  Tollard Royal, Wiltshire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s BE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in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amin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31 Jul 1805  Ebenezer Independent, Trevethin,Monmouth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 Cook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amin Ambrose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20 Aug 1809  St. Mary, Rotherhithe, London,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n.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Aug 1813  Bromsgrove, Worcester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Keziah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amin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9 Apr 1850  Walmer,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YOUNG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amin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Mar 1854   Sidcup, Kent, England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amin John BENCH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Oct 1854   Saint Thomas, Birmingham, Warwick,  Eng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: John B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tha 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9 Apr 1854  St. Mary, Rotherhithe, London,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Ann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th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Apr 1867  Halesowen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Y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hany_ BENGE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May 1830  Ightham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niface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May 1693   Kidderminster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t BE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Nov 1673   Headley, Surrey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. BENG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tt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29 Jul 1722  Saint Michael Coslany, Norwich, Norfolk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rshon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t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t Augusta Forrest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78  London, London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 FORREST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t Augusta FORREST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82  Of Wrotham, London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Leonard Maylon JOHNSON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t Augusta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9 Jul 1800  Of Wilton, Wilt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ve:    Alice Gertrude THRUSSELL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