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tish Isles     =============================================================================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Names (Sex)                Event  Date/Plac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gar 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May 1857   St. Mary, Rotherhithe, London, 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38   Of Milborn Port, Somerse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Peter WHITLOCK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9 Apr 1892  Waresley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ul 1875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in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STOKES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h Louis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ul 1877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in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Maud HANSON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un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770  Of Wrotham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un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4   London, London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ond John Strantha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Oct 1774   Saint Martin In The Fields, Westminster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on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Sep 1789  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un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29  Strood Near Rochest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mun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Dec 1841  Erit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Ann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Apr 1622    Frant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661  Buxted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Ratte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773  Horsmonden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778  Of, Wrotham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rs. Sarah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780   Saint Olave Hart Street, London, 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Matthew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Jan 1810   Wrotham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Nov 1846  Saint George, Gravesend, Kent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an 1635  Saint Peters (thanet)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582    Grantchest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D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6 Feb 1589    Thurlby Near Bourne, Lincol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an_ LYTTLER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6 Sep 1598  Thurlby Near Bourne, Lincol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Margret MIDILTON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598   Thurlby Near Bourne, Lincoln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03   Of Bourne, Lincoln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FOX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606  Saint Peters (thanet)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607  Narborough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thony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Dec 1619   Grantchester, Cambridge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0   Wrotham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YNG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CLENCH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l 1624   Grantchester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u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7 Nov 1628   Of Bourne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FOX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637    , 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Mrs BI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l 1641  Saint Laurence (thanet)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therine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6 Jan 1662   Swavesey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lizabet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Apr 1667  Swavesey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pr 1674   Chirton, Wilt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.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Dec 1692    Kidderminster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I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l 1705   Cottenham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706   Southill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MASTER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Dec 1706   Southill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un 1711     St John, Margate, Kent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pr 1718    Hilton, Huntingdon, England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v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Feb 1733   Saint Peters (thanet)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Nov 1734   Saint Nicholas At Wade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Jun 1746   Saint Peter, Canterbury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Dec 1762   Dry Drayton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un 1776  Lolworth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Y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90   Of Waresley, Bedford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Frances or Fanny MERRY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r 1808   Saint Peters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r 1810  Saint Laurence (thanet)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Mar 1826    Waresley, Bed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or Fanny MERRY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Simmon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0 Aug 1837   Saint Laurence (thanet)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APPS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Robert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May 1840  Ramsgate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OP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Nov 1841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Whit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OLLAND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Jul 1852  Gamlingay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ULL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Feb 1855  Taunton, Somerse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an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Charle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 Oct 1865  Broadstairs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CULVER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 Apr 1867  Rams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Thomas CLARK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James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876  Boxworth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Dec 1783  Bray, Be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Nov 1804  Beaconsfield, Buck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BIGGERS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d.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811  Maidenhead, Be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d.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un 1840  Saint Mary, Reading, Be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 BINCH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Feb 1718  St.andrew, Holbor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CHES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r 1839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ul 1845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White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HOLLAND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Aug 1855   Birmingham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George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863  Holy Trinity, Rugby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achel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Har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Nov 1879 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tha Hannah BAUGH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i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5 Mar 1880   Birmingham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in BE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. NELSO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as BENECH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Jul 1717  Saint Martin In The Fields, Westminster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s Henry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an 1837   Coln Saint Aldwyn, Glou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ichael Hicks BENCH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Vittoria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jah BENE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an 1713  Saint Martin In The Fields, Westminster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, Nottingham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COLLARD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y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5 Jan 1840  Calverton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S.D. HUNT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jah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828  Mansfield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May 1623  Flixton, Lanca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827   East Wickham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GE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e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2 Aug 1829  Aberdour, Aberdeen, Scot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len GAVIN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Elizth.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y 1832  Saint Mary Magdalene, Bermondsey, 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Ambrose BENGE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Elizabeth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863  Erith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Jan 1874  Burwash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vid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540  Saint Mary The Virgin Aldermanbury,  London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ner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 Sep 1577    Olveston, Glou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tha G. HUGHES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yn BINGE OR BUNG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Jun 1596    Saint Peter, Canterbury, Kent, 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OR BUNGGE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or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Jan 1625   Fen Stanton, Hunting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Elle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18 Feb 1627  Of Canterbury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Hamilton James WILEY 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e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30 Jun 1628   Birch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Nicholaus SAINT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1 Jun 1631  Witham-on-the-hill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es SHIPP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nor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7 Jul 1634   Saint Paul, Lincoln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HUR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Oct 1697  Pleasley, Derb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719  Ellon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 May 1723  Of North Scarle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Eleanor E. L. PAGE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15   Cathedral Saint Peter, Sheffield,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ll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Jul 1841   Mar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HOR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Dec 1847  St. Mary, Rotherhithe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l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n 1785  Great Barr, Stafford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nr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ug 1800   Enstone, Oxford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e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53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artin BENCH  , Galway, Ireland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l 1869   Saint Andrew, Rugby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n 1874  Saint John, Coventry, Warwick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e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1 Mar 1825   Of Mansfield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Samuel TAYLOR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Luc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Nov 1834  Saint Mary Magdalene, Bermondsey, 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Ambrose BENGE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Nov 1846  Saint George, Gravesend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 Feb 1606  Mistley, E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d. NURS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3 Feb 1814   Etchingham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n 1843  All Souls, St. Marylebone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un 1851  Saint Thomas Chartrhouse, Finsbury, Londo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ug 1854   Brenchley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nne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ug 1857  Lin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72   Of Wrotham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9   Southill, Bedford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Lucy BOYLE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li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Sep 1815  Cathedral Saint Peter, Sheffield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ull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melia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Ja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Mar 1846   Ramsgate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HOPE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line Sarah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Sep 1849  St. Mary, Rotherhithe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849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6 Mar 1861   Ramsgate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h Thomas CLARK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 Nottingham, Nottingham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lice HULME THOMP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 BYNG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 Oct 1570   Saint Mary Bredin, Canterbury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Nycolas BYRRY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y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an 1791  Saint Mary, Nottingham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I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Sep 1820  Saint Marys, Portsea, Hamp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Sep 1829  Saint Leonards, Shoreditch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Dec 1829  Finningley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832  Saint Laurence (thanet), Kent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835 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2 Nov 1841  Sandwich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FULLER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843  Catshill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Amel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ug 1848  Saint Leonards, Shoreditch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YNG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Dec 1855  Halesowen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S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Apr 1861  Halesowen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y Frederica Alic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Jan 1866  Saint James, Westminster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William John BYNG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nrietta Louisa Elizabeth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y Frederica Alic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69   Of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William John BYNG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50  Sherborne, Hampshire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ENC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M. E.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4 May 1854  Portsmouth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Emma Lillian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el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an 1865  Saint John, Coventry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enry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Nov 1867  Napton On The Hill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il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879   Saint Mary, Warwick, Warwick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arle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Feb 1823   Saint Andrew, Holborn, London, 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m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4 Oct 1846   Saint John, Coventry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ch Franci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Nov 1867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ustac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l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ck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May 1830  Primitive Methodist, Mansfield, 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HALLAM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May 1829  Rockbourne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esse Wellington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May 1829  Rockbourne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ABRAHAM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hraim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Aug 1871  Middle-east-west Parishes, Greenock, Renfrew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ARNETT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hraim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Mar 1833   Ford, Sussex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harim Joseph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9 Oct 1851   Crescent, York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Thomas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71  Halesowen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vi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Charles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Jun 1851  , Hamp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876   Napton On The Hill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William BINCHES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Aug 1854  All Saints, Worcester, Worcester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Smith BINCHES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est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pr 1865  Calverton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Mary S. D. HUNT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r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Mar 1712  Ryarsh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ter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745  Dry Drayton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Y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Oct 1758  Lolworth, Cambridg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6 Jul 1766   Dry Drayton, Cambridg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Samuel LINT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Sep 1831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842     Saint George, Gravesend, Kent, 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her Ann Flor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n 1863  Saint Thomas, Dudley, Worcester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zra BI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Aug 1842   Calverton, Nottingham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:    Mary S.D. HUNT  (no parents lis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