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602  Saint Martin In The Fields, Westminster, London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619  Frant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45  Of Leeds, Yorkshire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FR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651  Farning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r 1656  Farningham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Mar 1664   Headley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674  Saint Giles Cripplegate, London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yddia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Dec 1676  St. Botolph Without Aldgate, London, 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699  Headley, Surre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lam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703  Catsfield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an 1721  Ticehurst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l 1734   Merstham, Surrey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738  Headley, Surrey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.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J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739   St. John Zachary, Londo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ENJ.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.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pr 1748   Headley, Surrey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751  Headley, Surrey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.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Oct 1753  Horley, Surrey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.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.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759  Of Canterbury, Kent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H. KELSEY JR.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th.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794   Bexle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ug 1803  Warbleton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illy_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Nov 1806  St. Mary, Rotherhithe, Londo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818  East Farleig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ES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21   Saint Martin In The Fields,  Westminster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SS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23  East Farleig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Charlott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r 1824  Old Church, Saint Pancras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829  Horsmonde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839  East Farleig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n 1840  East Farleigh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840  Lin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Dec 1842   Erith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846  All Souls, St. Marylebone, London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S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850   Bushbury, Staf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SS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Nov 1855   Linton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Ja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Nov 1861  All Souls, St. Marylebone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Emm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868  Saint Paul, Deptford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Jan 1882  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ENGE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PETTIT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zu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679  Potterne, Wiltshire, England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570  Harbledown, Kent, England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S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571  Harbledown, Kent, England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S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yzabeth BYNG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573  Saint Mary Bredin, Canterbury, Kent, England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r 1577  Harbledown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artholome BY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80  Wrotham, Kent, England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ames P. BROW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.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586  Davington, Kent, England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ho.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90  Wrotham, Kent, England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May 1591    Saint Mary The Virgin, Dover, Kent, 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2 Oct 1596  Westborough, Lincoln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Don C. STALLINGS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ze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597   Donington-in-holland, Lincol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0 Apr 1598   St Mary Magdeline, Kent, 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seph Stras PEERY   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0 Apr 1598   Saint Mary Magdalene, Canterbury,  Kent, 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hon WAR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l 1609  Chilham, Kent, England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l 1610  Saint Dunstan, Canterbury, Kent, England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ulihelmi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Aug 1610  Saint Laurence (thanet), Kent, England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erd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OR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613  Saint George The Martyr, Canterbury, Kent, England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E OR BYNGE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Nov 1618   St. Mary, Minster On Thanet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ristopher BING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th: Abt 1620   Wrotham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HEWETT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622  Saint Mary Woolnoth, London, London, England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1 Nov 1624  Morton By Bourne, Lincoln, England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dward BALL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l 1628  Acris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Nov 1632  Bottesford, Lei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ery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l 1633  Margat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Oct 1635  North Nibley, Glou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637  Saint George The Martyr, Canterbury,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rtin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HEMSTED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638   Saint Peters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t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ul 1640   Saint Dunstan In The East, London, 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r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641   , 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dward BING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649   Saint Laurence (thanet)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abraham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651   St John, Mar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651  Braunstone, Lei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52  Of Henbury, Glou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Jul 1653  Saint Werburgh Hoo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onardi BI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ug 1654   Saint Nicholas At Wad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7 Jul 1656    North Nibley, Glou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phraime JOANS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7 Jul 1656  Painswick, Glou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peraim JOANES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661  Birchington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iwith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Jan 1663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664   Swavesey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Oct 1664  Pleasley, Derb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l 1664  Saint Nicholas At Wade, Kent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665  Wigtoft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666  Wigtoft, Lincol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an 1670  Over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D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an 1671  Yelling, Hunting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lin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671  Wigtoft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 BI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6 Nov 1672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673  Saint Laurence (thanet), Kent,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a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Dec 1674  Kirkby-la-thorpe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Nov 1676   North Nibley, Gloucester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.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pr 1676   Bicker, Lincol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682  Fen Stanton, Hunting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4 Aug 1690   Of Dale, Abby, Derby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Fredrick A. PARKER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zbeth BING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4 Aug 1690  Dale Abbey, Derb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. PARKER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an 1690  Yelling, Hunting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annes BIND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o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Sep 1690  Bottesford, Lei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693  Yelling, Hunting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Sep 1697  North Scarle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Feb 1700    St John, Margate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Apr 1701   Kidderminster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05    Chatteris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708   Saint Stephan Coleman Street,  London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eman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risteon_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715   Hilton, Huntingdon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716   Birling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. BI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ul 1717  Saint Nicholas, Rochester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721  Add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r 1722 Thurlby By Newark, Lincol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eb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Sep 1723  Lambourn, Be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Nov 1723  Bottesford, Lei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Sep 1725  Saint Peter, Torksey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icolas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Dec 1726  Saint Peters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Oct 1727  Saint Paul, Bedford, Bedford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Dec 1728 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0  Of Rochester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pr 1731  Saint Mary The Virgin, Dov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32  Dry Drayton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r 1736  Folkeston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Dec 1738  Orwell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738  Knaresborough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39   Of Dry Drayton, Cambridge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...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Feb 1739  Saint Thomas, Portsmouth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Feb 1740  Saint Peter,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Feb 1745  St. Peter's, Sandwich, Kent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Oct 1745  Long Marston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746  Saint Thomas, Portsmouth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746  Saint Olave, Southwark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748  Romsey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749  Belhelv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ean SKEEN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752  Lolworth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6 Mar 1757  Of Cambridge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CREEK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758  Add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orothy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59   Of Bromsgrove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LEWIS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l 1761   Dry Drayton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y 1763   Saint Laurence (thanet)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Sep 1763  Ropsley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.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l 1768  All Saints, South Le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D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Luc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l 1769  Saint Mary-st. Marylebone Road, St. Marylebone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Feb 1769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e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Coeceli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Sep 1770  Saint Mary-st. Marylebone Road, St.Marylebone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t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Luc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Aug 1770   Londo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Nov 1774  Tresmeer, Cornwall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n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Nov 1774   Saint Peter, Canterbury, Kent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Luc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4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Apr 1774  Cole Hill Presbyterian, Tamworth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y 1774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76  Sharnbrook, Bed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778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9  Of Dry Drayton, Cambridge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CHAPMAN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80  Dry Drayton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Feb 1780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81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Nov 1782  St Mary, Sandwic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782  Saint Margaret, York, Yorkshire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l 1784   Saint Margaret, York, Yo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786   Belhelvie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D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BROW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pr 1786  Tickhill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y 1793  Cathedral Saint Peter, Sheffield,Yo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n 1795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th.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798 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8 Sep 1800  Of Dry Drayton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enry David DALL, JR.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8 Sep 1800  Of Dry Drayton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CHAPMAN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Feb 1800  Strood Near Rochester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ose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800 Saint Sampson, York, Yo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814  Saint Marys, Portsea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814   Cole Hill Presbyterian, Tamworth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817  St. Alphage, Greenwich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Aaron BY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817  Finningley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Oct 1800   Saint Sampson, York, Yorkshire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Aug 1814   Saint Marys, Portsea, Hampshir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814  Cole Hill Presbyterian, Tamworth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817  St. Alphage, Greenwich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hilip Aaron BY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817  Finningley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Apr 1820   Peterculter, Aberdeen, Scot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ROBBIE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Aug 1822 Saint Mary-st. Marylebone Road, St. Marylebone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ederick BYNG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arin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Dec 1823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un 1824  Saint Mary Magdalene, Woolwic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Mar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824  St. Peter's, Sandwic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ffra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830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32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834  Bromsgrove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Sep 1835  Trevor Chapel Arthur  Street-independent, Westminster,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HUNT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836  Saint John In Thanet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837  Saint George, Gravesend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Jan 1843  Broadstairs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FREEMA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Jul 1843  Ramsgate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HOP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Jul 1843  Rams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White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OLLAND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An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ug 1843  Saint James, Paddingto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imson John BYNG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ouisa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Jan 1844  Blea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OOD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848   Ashby De La Zouch, Lei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Jun 1848   Saint Martin In The Fields, Westminster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Frederick Bull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Sep 1850  Ashby De La Zouch, Lei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r 1855  Halesowen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3 May 185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Ringwould, Kent, England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Frances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Jul 1861  Ramsgat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roline EDWARDS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Dec 1861  Upton Warr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7 Aug 1866  Middle Or New Parish, Greenock,  Renfrew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ARNETT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Apr 1869   Rams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OCLEE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Church Lawford, Warwick, 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Ann INGRAM WHITE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th.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 Church Lanford, Warwick, 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Ann INGRAM WHITE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614  Haselet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BE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Nov 1634   Little Dalby, Lei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638    Lamberhurst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ristophori BE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e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Feb 1667  Saint James, Clerkenwell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ze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Dec 1696   Kirby Bellars, Leicester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E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704  Saint Martin In The Fields, Westminster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E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705   Saint Dunstan, Stepney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2  Tollard Royal, 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728  Sout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734   Tollard Royal, 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th.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Dec 1742  New Meeting House Moor  Street-unitarian, Birmingham,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d.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Nov 1743  Chidham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Dec 1752  Southam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58    Of Church Lawford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BENC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773   Tamworth, Staf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r 1774  Bourton On Dunsmore, Warwick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y 1776  Saint Mary, Reading, Be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777  Great Barr, Staf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d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78   Saint John, Coventry, Warwick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d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9  Church Lawford W, 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Mar 1780  Church Lawford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b.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Oct 1786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Southam, Warwick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Jan 1788    Fifield Bavant, Wiltshir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arnet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795   Tollard Royal, 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99   Knowle Birmingham, Warwick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Nov 1806  Ladbroke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Dec 1810  Bray, Be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ARBER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812   Beaconsfield, Buck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GGAR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Feb 1818   Cathedral, Manchester, Lancashire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Grace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818    Frisby On The Wreak, Leicester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Feb 1818  Saint John, Coventry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un 1820 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Sep 1822  Haseley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23    Haseley, Warwick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BENCH (DEAD)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825   Ashmore, Dorse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DEANT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Jul 1825  Tollard Royal, Wilt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ongman BE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y 1827  Saint Saviour, Southwark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Dec 1842  Southam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etsy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n 1844  Ladbroke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Sep 1850  Saint Mary, Warwick, Warwick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an 1851  Ladbroke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s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852  Saint Nicholas, Warwick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l 1855   Ladbroke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Sep 1871  Kinver, Staf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e_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709  Saint Wenn, Cornwall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Jan 1667  Hucknall Torkard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702  Papplewick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Mar 1703  Papplewick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HALL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703  Papplewick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711  Kirkby In Ashfield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is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ae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9 Jun 1727  Of Mansfield. Notts, 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Benjamin HURST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sabeth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n 1727  Kirkby In Ashfield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vasij BI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ae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Nov 1744   Papplewick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WAKEFIELD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2 Feb 1756  Nottingham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nah Wilson CLARK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789  Norton By Malton, Yo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BI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Sep 1799   Saint Mary, Nottingham, Nottingham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Feb 1801   Norton By Malton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BI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pr 1821  Independent, Mansfield, Nottingham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Oct 1834   Mansfield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855  Saint John Deansgate, Manchester, Lanca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