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fride BING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n 1640   Great Longstone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udulphi BINGES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Christopher Alic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678   Saint Christopher Le Stocks, London, 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14  E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S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02  Saint Andrew, Holborn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820   Maidstone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825 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ul 1826   Tyr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CLY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28   Saint Mary-st. Marylebone Road, St. Marylebone,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829  Maidston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y 1851   Brenchley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853  All Souls, St. Marylebon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r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illiam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l 1872   Saint Thomas, St. Marylebone,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Phillips BENGE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Sep 1875  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PETTIT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56  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HILL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0  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MAYNA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577   Margate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Sep 1589  Saint Mary The Virgin, Dover, Kent, 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94    Wrotham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ROM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601  St. Mary, Minster On Thanet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627   Saint Mary The Virgin, Dover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633  Saint Peters (thanet),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OR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63    Of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an 1663  Wrot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adelphia JOHNSO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Jan 1663  Wrot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idelphia JOHNSO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678  Saint James The Apostle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687   Addington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94   Of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701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Sep 1701  Southill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709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710  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722  Birling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Thos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n 1724    Ryarsh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28   Southill, Bed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_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AGUE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728    Saint Martin In The Fields, Westminster, Lon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_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AGU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0 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attee BYNG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MONTAGUE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31  Saint Martin In The Fields,  Westminster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35  Southill, Bedford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FORWARD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5 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Oct 1735  Saint Olave Hart Street, London, 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8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Oct 1740  Southill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DANIEL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Sep 1744   Romsey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l 1744  Saint Mary The Virgin, Dov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47  Of,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Oct 1747  Foundling Hospital Church Of  England, Saint Pancras, London,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l 1748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UTCH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53  E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755   Saint Mary Magdalene, Bridgnorth, Shro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Augustus Stuckle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Sep 1758  Rocester, Staf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759  Boxgrove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May 1764  Wrotham Park, Barnet, Hertford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Jan 1768  Of Wrotham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Jan 1768  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9  Middx Co.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Robert MONTGOMERY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77    Southill, Bedford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77    Southill, Bedford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Augustus Stuckeley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Feb 1777   Rocester, Stafford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777 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778  Farnhurst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780 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Isabell NICOL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.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781   Saint Marys, Portsea, Hampshire, England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I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Jun 1783  Robinson Lane-nc And Saint Georges-nc, Sunderland, Durham,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D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Milner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Sep 1787  Alford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Mar 1788  Doncaster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99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evens Mackenzi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un 1806   Of Wrotham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Steven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06  Duke St Manchester, Twicken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Stevens MACKENZIE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Sep 1812  Of Wrotham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hit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13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Franci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an 1814 Tickhill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817   Saint Peters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18   Acklam By Mal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821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822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y 1824   Strood Near Rochest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6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Alfre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827  Saint Leonards, Shoreditch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Torringto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28   Saint John Horseleydowns, Bermondsey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Charle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Feb 1830  Of Harmondsworth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31   Westow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832   Saint Marys, Portsea, Hampshire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Sep 1835  Blea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alter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an 1838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White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OLLANDS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844   Bromsgrove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illm.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an 1847  Union Workhouse, Poplar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Aug 1851  Catshill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53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Nov 1861  Middle Or New Parish, Greenock, Renfrew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NET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illiam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Aug 1863 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Thomas CLARK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William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an 1872     Great Mongeham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fred BING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BAILEY FITTALL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Jul 1766    Of Woburn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P. RUSSELL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16   Saint Dunstan, Stepney, London,  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718  Saint Dunstan, Stepney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Jul 1801    St. Botolph Without Aldgate, London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802  Benson, Ox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ENCH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804  St. George The Martyr, Southwark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806   Beaconsfield, Buckingham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A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Dec 1817   Rockbourne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esse Wellington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22    Saint Phillips,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826   Ford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n 1830   Saint Leonards, Shoreditch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pr 1830  Tollard Royal, Wilt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ol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833  Saint Luke Old Street, Finsbur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ydia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Rober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Feb 1835  Saint George, Gravesend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l 1838  Hatton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39  Beaudesert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Ed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Mar 1843    Southampton, Hamp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LONGMA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Sep 1847  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8   Sherbourne, Hamp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C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848   Saint Nicholas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n 1855   Saint Bartholomew, Tardebigg, 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39   Beaudesert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Ed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Mar 1843    Southampton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LONGMA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3 Sep 1847   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48  Sherbourne, Hamp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C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Jul 1848   Saint Nicholas, Warwick, Warwick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n 1855   Saint Bartholomew, Tardebigg, Wor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n 1856  Claygate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Hol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865  Saint John The Baptist, Shoreditch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Holt BENCH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Thoma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Sep 1865  Aston Juxta Birming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68  Tollard Royal, 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Dec 1870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Mar 1756  Mans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ILL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826  Wesleyan Methodist, Mansfield, 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Feb 1830  Hucknall Torkar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bel BI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e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834  Mans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Feb 1768  Southill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2    Of Bury, Lanca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eph Y. HORNSBY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2    Of Bury, Lanca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Samuel HORNSBY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4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86 , Lincol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George Oscar RUSSELL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786   Saint Mary-st. Marylebone Road, St.Marylebone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rgian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88 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m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600    Saint Laurence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ych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rma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n 1608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ych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shom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698  St. Mary Whitechapel, Stepney, 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bigail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shom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May 1726  Saint George Colegate, Norwich, Norfol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sho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ham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732  Saint Olave, Southwark, London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orh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t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704  Kirkby In Ash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i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ae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865  Saint James, Paddington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fred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enllyn BENCH OR DAVID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819  Llansamlet, Glamorgan, Wales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ees DAVI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ENCH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