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bez James BE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Aug 1821  Above Bar-independent, Southampton,  Hamp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DGE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phzibah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ob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Jul 1801  St. Botolph Without Aldgate, London,  London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th.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n BE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Mar 1757  Bourtie, Aberdeen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E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May 1801  Strichen, Aberdeen, Scot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Sep 1804  Pyrford, Surre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n 1806  Pyrford, Surrey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Fisher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un 1811   St. Mary, Rotherhithe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Apr 1833  Tyrie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BE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GALL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Apr 1836  Erith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An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Louis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Feb 1842  Erit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Aug 1849  All Souls, St. Marylebone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Feb 1574  Harbledown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artholomew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r 1597  Saint Laurence (thanet), Kent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ych.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n 1603  Birchingto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amondi BI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ul 1615   St. Mary, Minster On Thanet, Kent, 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E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Oct 1618  Saint Peter, Canterbury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Nicholas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IM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1 Apr 1619   Merton, Dev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Thomas TRAC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May 1621  St. Mary, Minster On Thanet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Apr 1624   St. Mary, Minster On Thanet, Kent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ristopher BINGE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hai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2 Oct 1628  Edenham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hon HOLSTOCK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 Feb 1629 Of Birchingto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William Hogen BIR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 Feb 1629  Birchington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Thomas LINCH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Apr 1638  North Nibley, Glou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3 Aug 1640   Saint Peters (thanet), Kent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Luke NORWOO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7 Nov 1648   Saint Laurence (thanet), Kent,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Goorg BENIT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r 1651   Saint Laurence (thanet), Kent,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Oct 1672  Thurlby Near Bourne, Lincoln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n BE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Sep 1706  Belhelvie, Aberdeen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IND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May 1706  Misterton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16  Of Canterbury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Dec 1719  St John, Margat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un 1730  Birling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Oct 1733  Saint Nicholas At Wad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y 1739  Saint Nicholas At Wade, Kent,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n BE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Sep 1743  Belhelvie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n BE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un 1751  Belhelvie, Aberdeen, Scot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BEIND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ean SKEEN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7 Aug 1755  Of Portsmouth, Hamp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Robert GILCHRIST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Apr 1765   Saint Laurence (thanet)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l 1783  Saint Mary The Virgin, Dover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tephen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Oct 1811  Saint Laurence (thanet), Kent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ug 1815  Cole Hill Presbyterian, Tamworth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Dec 1817  Saint Marys, Portsea, Hamp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Sep 1820  Saint Marys, Portsea, Hamp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l 1820  Saint Laurence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23  Of Waresly, Cambridge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dward WATERS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un 1824  Saint Mary Magdalene, Woolwich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n 1834  Strood Near Rochester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Apr 1846  Blea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WOOD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Apr 1848  Saint Laurence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APPS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Nov 1850  Gamlingay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 Apr 1853  Minster On Thanet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Elle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Dec 1860  Margat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Susannah BRADLEY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E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May 1711  Saint Dunstan, Stepney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NE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Oct 1774  Climping, Sussex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r 1792  Tollard Royal, 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r 1792  Tollard Royal, Wiltshire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in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31   Tollard Royal, 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Feb 1846  Hook Norton, Oxford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an 1857  Saint Bartholomew, Tardebigg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n 1859  Southam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C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E.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Sep 1869  Aston Juxta Birmingham, Warwick,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H. BAUGH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na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7 Sep 1599  Of Newark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George HIND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7 Mar 1714  Of Salisbury, Wilt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shua PARKER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un 1768  Calverton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Apr 1833   Tyrie, Aberdeen, Scotland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BE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G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ta B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an 1602   Edenham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is BIND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net BE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r 1746    Belhelvie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IND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t BINGE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Oct 1835  Gorbals, Lanark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S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PALMER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et BINGE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Oct 1835  Gorbals, Lanark, Scotland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S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PALMER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rvi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Jul 1855   Housen Ash, Sandwich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ARNES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rvas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pr 1702   Kirkby In Ashfield, Nott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mim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Mar 1747  Headley, Surre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rymye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Nov 1603  Ewerby, Lincol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tr BY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remie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Feb 1613   Saint Laurence (thanet), Kent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remia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1 Nov 1619  Saint Benedict, Lincoln, Lincoln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na ROBERTT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remiah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0  , , Ire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Michael VAUGHN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n 1574   Bottesford, Lei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an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312  , Stafford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Henry TALBOT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a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4 Nov 1567  Saint Paul, Canterbury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ames ABBERY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un 1568  Saint Dunstan, Canterbury, Kent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a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Sep 1571  Saint Peter, Saint Albans, Hert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a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73  Of Sutton, Kent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4 Dec 1580  Crediton, Dev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Thomas FRANCIS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r 1593  St. Mary, Minster On Thanet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ana B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Jan 1601  Edenham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e BIND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ann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Apr 1612  Birchingto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amonis BI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a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y 1616  Saint Laurence (thanet)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ane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Nov 1617  Saint Laurence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a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an 1623  St. Mary, Minster On Thanet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a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4 Sep 1564  Compton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George BARNAR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 BENCH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9 Oct 1590   Painswick, Glou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HOLDER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Dec 1711   Marden, Wilt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b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Apr 1693   Sout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 BENCH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ath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3 Jul 1643  Saint Dunstan, Stepney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BRUNRIGGE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pr 1831   Norton By Malton, Yo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an 1791   Trefeglwys, Montgomery, Wales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 Griffit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l 1800  St. Mary, Rotherhithe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Thomas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Sep 1800  St. Mary, Rotherhithe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May 1828  St. Mary, Rotherhithe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48   Erith, Kent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Sep 1683  Saint Laurence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 BI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Jan 1683   Saint Laurence (thanet)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Sep 1592  Donington-in-holland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Sep 1637  Saint Ives, Hunting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us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pr 1673   Bicker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r 1716   Bassingham, Lincoln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hebe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Sep 1721   Sawley And Long Eaton, Derby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r 1743   Navenby, Lincoln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48   Of Derby, Derby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Hannah EATO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pr 1751   Sawley And Long Eaton, Derby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r 1755  Bromsgrove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Milner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r 1786  Alford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I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th.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3 Dec 1811  Of Beeston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H. GODDARD 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y 1812  Saint Leonards, Shoreditch, London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y 1812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Sep 1838  Broadstairs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FREEMA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Sep 1838  Finningley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n 1839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Tussaud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ug 1843   Saint James, Paddington, London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imson John BYNG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ouisa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0 Aug 1848   Walmer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YOUNG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pr 1851  Halesowen, Wor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un 1852   Halesowen, Worcester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vi BY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Swithi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pr 1863   Cradley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within BY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Aug 1867   Broadstairs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CULVER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un 1852    Halesowen, Worcester, England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vi BY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Swithi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pr 1863  Cradley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within BY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Aug 1867   Broadstairs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CULVER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Church Lawford, Warwick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Thomas INGRAM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JR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Church Lawford, Warwick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665   Of, Southam, Warwick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rs. Catherine BENCH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ug 1687  Cathedral, Manchester, Lanca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723  Of, Southam, Warwick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b BE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rs. Mary BENCH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Oct 1747  Sout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 BENCH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r 1752  Banbury, Oxford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Nov 1758  Southam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 BENCH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y 1777  Enstone, Ox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 BENCH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Jul 1783  Southam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 BENCH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Feb 1788  Church Lawford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b.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l 1803  Brinklow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08  Of Church, Lawford, Warwick, 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Ann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Oct 1811  Ladbroke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Mar 1813   All Saints, West Bromwich, Stafford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Mar 1815  Southam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an 1831  Leamington Priors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eanor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y 1837   Saint Phillips, Birmingham, Warwick, 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Sep 1848   Marton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CH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etsy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Sep 1854   Saint Mary, Warwick, Warwick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Frederic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y 1859  Saint Matthews, Rugby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Dec 1861  Saint Thomas, Dudley, Wor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 Alfre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874  Church Lawford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om BE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iah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pr 1821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iah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Dec 1840   Bromsgrove, Worcester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iah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pr 1821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iah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Dec 1840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iah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848   Ashby De La Zouch, Lei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iah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pr 1851 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iah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ic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Sep 1580   Chislet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yc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9 Oct 1607  Chislet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Henry ROBINSON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yse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Oct 1627   Narborough, Lei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yc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Jul 1749  Saint Mary Magdalene, Bridgnorth,  Shrop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dah_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0 Nov 1666    Over, Cambridg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Nicholas SALUA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dah_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Mar 1672  Over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di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an 1630  Saint Martin In The Fields,Westminster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I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dith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dith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Feb 1650  Saint Martin In The Fields,  Westminster, London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odolphus LAWRENC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dith BENE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l 1720  Saint Dunstan, Stepney, London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NE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i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ul 1861  Catshill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ederick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lar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ia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0 Mar 1587   Of Dover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Albert Henry SWINYARD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ian Hedworth 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Sep 1862  London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zi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r 1777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zi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l 1778   Bromsgrove, Worcester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zi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r 1767  Sout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BENCH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ora BE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ug 1822 Saint Martin In The Fields,  Westminster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BE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ranc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Oct 1677   Chirton, Wilt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_Gran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an 1747  Saint Alphege, Canterbury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Obadiah BI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on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Dec 1633  Saint George The Martyr, Canterbury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artin BINGE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onard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Dec 1640  Newnham, Glou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on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Nov 1656  Saint Werburgh Hoo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onard BI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on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76   Of Canterbury, Kent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on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pr 1751  Long Marston, Yo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GE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on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Feb 1775  Saint Margaret, York, Yorkshire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i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Mar 1826  Bromsgrove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i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pr 1861  Halesowen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vi BY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i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Dec 1831  Rhosycaerau Independent, Saint Nicholas, Pembroke, Wales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OR BENJAMIN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Feb 1874   Kinver, Staf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is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l 1807  Cathedral Saint Peter, Sheffield, Yo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melia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is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Sep 1815  Cathedral Saint Peter, Sheffield, Yo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ull BINGE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melia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is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r 1820   St. Alphage, Greenwich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ip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is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pr 1861   Halesowen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vi BY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isa Marth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Feb 1871  Hounslow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Tussand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ouisa Ann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isa Ann BINCHE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an 1834  Saint Dionis Backchurch, London, 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ES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ugusta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Apr 1635  Little Chart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ichard BARROWE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98  Southill, Bedford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98  Garden London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5  Of Bradford, 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ames FACKRELL SR.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Oct 1766   Southill, Bedford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BOYLE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6  Of Canterbury, Kent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an 1779   Saint Margaret, York, Yo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an 1780   Saint Margaret, York, Yo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Julian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86   London, London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FORRES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Juliann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90  Of Wrotham, London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94   Of Wrotham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Julian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809  Of Clasemont, Glamorgan, Wales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William R. BUTLER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an 1802  Taplow, Buck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Oct 1822  Saint James The Less, Ashted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r 1841  Saint Mary, Warwick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an 1843   Saint Peter And Saint Paul, Milton  By Gravesend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Nov 1850   Saint Martin, Birmingham, Warwick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n 1870  Napton On The Hill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de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Dec 1666  Bicker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dia Eliz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pr 1862   Saint John The Baptist, Shoreditch,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dia Mar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an 1864  Saint John The Baptist, Shoreditch,London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Holt BENCH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ch_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ddia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r 1754  Saint James The Apostle, Dover, 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 BI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tt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dia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Dec 1820   Mansfield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I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