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nn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Jan 183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East Farleigh, Kent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3 Jul 15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Stephen HALES                    St. Martin's-in-the-field, London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3 Jul 158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nry W. HALES                   , Suffolk, Eng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S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Feb 162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erom BINGES                     Saint Swithin, Lincoln, Lincol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Feb 162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ENGE                     Frant, Sussex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7 Feb 163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CHAMBERLAINE       Of Stinchcombe, Gloucester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S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8 Nov 163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Thomas BATTIE                    Gainsborough, Lincoln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647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Richard HARPER          Of Ryegate, Surrey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5 Jan 168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yrum WEECH                      , London, Eng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Jun 170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lam BENGE                      Headley, Surrey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May 17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Saint Mary, Lewisham, London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Oct 173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                     Headley, Surrey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h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y 178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Bexley, Kent, Eng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Aug 179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amin BENGE                   Holy Trinity, Clapham, Surrey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h WOOD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95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arriet B. WILKINS      Marden, Kent, Eng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97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. DAVIES                     Llandenny, Monmouth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Apr 179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                     Pyrford, Surrey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Nov 180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Saint Andrew, Holbor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Aug 180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GE                     St. Mary, Rotherhithe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Mar 180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Etchingham, Sussex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Feb 181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Pyrford, Surrey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Mar 182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Horsmonden, Kent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Aug 182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Christ Church, Southwark, Londo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Nov 182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Horsmonden, Kent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Apr 182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Saint Paul Covent Garden,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                  Westminster, Lon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3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Horace John WALKER      Of Brenchley, Kent, England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Apr 18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ENGE                     East Farleigh, Kent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Sara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Nov 183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Erith, Kent, England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eanor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Apr 183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Ightham, Kent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37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ENGE                     Erith, Kent, England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Sep 185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Sidcup, Kent, Eng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Nov 185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Saint Bartholomew Moor Lane, London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Mar 185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Sidcup, Kent, Eng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Jan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pr 186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Saint Thomas Chartrhouse, Finsbury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un 186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GE                     Saint Clement Danes, Westminster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ercy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Sep 162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artin BINGE                     Saint George The Martyr, Canterbury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4 Dec 18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Waldershare, Kent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EPPS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32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Norton Ray TUTTLE       Of Witney, Ox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May 15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rman BINGE 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57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Bottesford, Lei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an 15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E                       Saint Mary Bredin, Canterbury, Kent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May 158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Saint George The Martyr, Canterbury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an 159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Mar 159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Hornchurch, Essex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Sep 159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eginald BYNG                    Burton Pedwardine, Lincoln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an 160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ych. BINGE  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Feb 160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is. BINGE                    Birchington, Kent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 Sep 161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Robert ANDERSONN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 Nov 162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FFOATE                   Ashwell, Hert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 Nov 162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FOATE                    Elmstone, Kent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Dec 162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tephen BINGE                    Saint George The Martyr, Canterbury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Apr 162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Narborough, Lei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B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Aug 162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ti BINDGE                     Great And Little Hale, Lincol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9 Jun 162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COOPER  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May 162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 BING                        Saint Peters (thanet), Kent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Feb 162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artine BINGE                    Saint George The Martyr, Canterbury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Dec 162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St. Mary, Minster On Thanet, Kent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Nov 16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ery BINGE                     Bottesford, Lei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t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2 Apr 16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Richard AWCOCKE                  Saint Paul, Lincoln, Lincoln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Y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637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Thomas ADCOOKE          Of St Paul, Lincoln, Yorkshire,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an 163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INGE 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atherine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Nov 163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Saint Alphege, Canterbury, Kent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an 164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North Nibley, Gloucester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2 Nov 164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Henry MAY    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Mar 164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DGE                    Pleasley, Derby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s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Mar 164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atherine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Nov 164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atherine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0 Oct 164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Nickolas ON                      Saint Nicholas, Gunby Near Grantham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Lincoln, England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r 165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Saint Werburgh Hoo, Kent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3 Nov 165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Sellvester BROOKE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Feb 165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onard BING                     Saint Werburgh Hoo, Kent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Dec 166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Grantchester, Cambridg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Grace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Mar 16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. BINGE                      Bicker, Lincoln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ympharosa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Oct 166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9 Jul 166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Hogben BIRCH    Of Deal, Kent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Sep 167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Sep 167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Pleasley, Derby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len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May 16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Sep 16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INGE                     Kirkby-la-thorpe, Lincoln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Feb 167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E                     Swavesey, Cambridg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.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r 167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INGE                     Wigtoft, Lincoln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Aug 167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Saint James The Apostle, Dover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Dec 168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Yelling, Hunting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Aug 16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Saint Peters (thanet), Kent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Aug 16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88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George JORDEN           Of Blean, Kent, England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Aug 169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Saint Nicholas, Rochester, Kent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Feb 169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ING                     Saint Gregory, Norwich, Norfolk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bigail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ul 169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 BINGE               North Scarle, Lincoln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95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dward BAKER            Of: Wingham Canterbvvury Cathedral,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Kent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an 169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         Corn Market-independent Or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Courier New" w:cs="Courier New" w:ascii="Courier New" w:hAnsi="Courier New"/>
        </w:rPr>
        <w:t xml:space="preserve">Presbyterian, Sandwich, Kent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Sep 169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Saint Nicholas, Rochester, Kent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ug 169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within BINGE                    Kidderminster, Worcester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Jan 169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Chatteris, Cambridge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Jun 169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Kidderminster, Worcester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Mar 170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Birchington, Kent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Mar 17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is BINGE                   Yelling, Hunting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onstancae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Nov 17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Monkton, Kent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Nov 17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NG                    Bromsgrove, Wor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6 Oct 170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Bell CLARK      Of Swavesly, Cambridge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6 Oct 170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HARVEY                   Swavesey, Cambridg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Oct 17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BING                        Saint Paul, Bedford, Bedford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y 170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         St John, Margate, Kent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pr 17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Catsfield, Sussex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5 Mar 171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WHITAKER        Of Norwich, Norfolk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5 Mar 171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WHITAKER        Norwich, Norfolk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Oct 171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Saint Nicholas, Rochester, Kent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ul 171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Birling, Kent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Apr 171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BINGE                      Yelling, Huntingdon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Feb 172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Birling, Kent, England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Mar 172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Sawley And Long Eaton, Derby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ul 172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Saint Paul, Bedford, Bedford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Feb 172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     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Aug 172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 BING                         Saint Peters (thanet), Kent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ath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Jul 172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 BING                          Saint Dunstan, Stepney, London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Oct 173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Birchington, Kent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an 173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Sep 17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INGE                            Woburn, Bedford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Sep 173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d. BINGE             Misterton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Nov 173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tephen BING                     Saint George In The East, Stepney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ul 173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Nov 174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Huntley, Gloucester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th.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Apr 174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Saint Thomas, Portsmouth, Hampshire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Nov 174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E                     Sawley And Long Eaton, Derby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Aug 174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Romsey, Hampshire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Mar 174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Lolworth, Cambridg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31 Jan 17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Nicholas STOCK                   St. Lawrence Thanet, Kent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Jun 175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Doneraile, Cork, Ire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un 175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Addington, Kent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orothy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Jun 17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Lolworth, Cambridg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Feb 175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wen BYNGE                      Kidderminster, Worcester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Apr 176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Bromsgrove, Wor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Nov 17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 BINGE                       Ropsley, Lincoln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Dec 176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         Doddington, Cambridge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ul 176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Melton, Suffolk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Sep 17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ING             Madeley, Shropshir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arine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1 Apr 17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seph S. PEERY         Of Sawley, Derby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an 177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no. BYNG                        Cole Hill Presbyterian, Tamworth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                       Warwick, England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Jul 17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E                     Wilne, Derby, Eng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74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Of Wickhambreux, Kent, Eng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7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SANDERS                  Bromsgrove, Worcester, Eng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7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SMITH           Of Bromsgrove, Worcester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Feb 17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INGE                     Bromsgrove, Wor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.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74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Robert STAYTON          Of Stokesley, Great Ayton,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York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Apr 177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amin BING                    Saint Andrew, Holborn, London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Jul 177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                      Bromsgrove, Wor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Mar 177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Saint Margaret, York, York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n 177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INDGE                   Sunderland, Durham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Feb 177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Bromsgrove, Wor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7 Oct 178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nry David DALL, JR.   Of Oakington, Cambridg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pr 178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hilip BYNG                      Strood Near Rochester, Kent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Apr 178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onard BINGE                    Lund Near Beverley, Yorkshire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Sep 178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onard BINGE                    Lund Near Beverley, Yorkshire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Sep 178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All Saints Pavement And Saint Peter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GOLDERD                The Little, York, Yorkshire,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Nov 178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Holy Trinity, Gosport, Hampshire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pr 178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hilip BYNG                      Strood Near Rochester, Kent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Apr 178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onard BINGE                    Lund Near Beverley, Yorkshire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Sep 178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onard BINGE                    Lund Near Beverley, Yorkshire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Sep 178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All Saints Pavement And Saint Peter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GOLDERD                The Little, York, Yorkshire,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Nov 178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Holy Trinity, Gosport, Hampshire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un 17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tephen BING                     Saint Mary The Virgin, Dover, Kent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ul 17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withen BING                     Bromsgrove, Wor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Oct 17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Long Marston, Yorkshire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uth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Jan 178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BING                         Chesterfield, Derby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Sep 179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Saint Matthew, Bethnal Green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May 179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Saint Luke Old Street, Finsbury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Mar 179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Thorne, Yorkshire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MILNER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Feb 179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30 Dec 179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seph F. RAWSON        Of Beeston, Nottingham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Apr 180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tephen BING                     Saint Laurence (thanet)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h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Elle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Mar 180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Saint Peter, Liverpool, Lanca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un 180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E                        Independent, Staplehurst, Kent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is_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ul 180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YNG                      Bromsgrove, Wor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l 180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 BYNG                        Saint Giles Cripplegate, London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ul 180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 BINGE                         Ropsley, Lincoln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HOLLINGWORTH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May 180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BYNG                       Cole Hill Presbyterian, Tamworth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Warwick, England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Apr 18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G                       Saint Marys, Portsea, Hamp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May 181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Hatfield Near Doncaster, Yorkshire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Mar 181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E                     Eltisley, Cambridge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dit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Apr 181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INDGE                     Saint Mary, Lambeth, London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tilda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17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Hatcher BING     Of Kingsnorth, Kent, England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81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Bromsgrove, Wor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ezia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Aug 181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BINGE                        Greenacres Independent, Oldham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Lancashire, England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y 182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Saint Mary-st. Marylebone Road, St.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Marylebone, London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May 182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G                       Saint Marys, Portsea, Hampshire,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Frances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Jan 182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hilip BYNG                      Saint Mary, Lewisham, London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Dec 182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                     Bromsgrove, Wor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Aug 182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Strood Near Rochester, Kent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Oct 182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BYNG                     Independent, Staines, London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SIMMONDS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Feb 183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ING                     Calvanistic Methodist, Rodborough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CARTER                     Gloucester, England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Dec 18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Bromsgrove, Wor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May 183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Strood Near Rochester, Kent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e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Oct 183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Finningley, Nottingham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Oct 183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Finningley, Nottingham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Nov 183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E                     Westow, Yorkshire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Emil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Dec 18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Saint John In Thanet, Kent, England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aroline Charlott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37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Leonard Maylon JOHNSON        Of Harmondsworth, London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an 183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                      Bromsgrove, Wor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Rosett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Jun 183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imson John BYNG                 Christ Church, Southwark, Londo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ouisa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Sophia Charlott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Oct 184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Ashwell, Hertford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Williamina Hebe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pps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9 Apr 184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Ramsgate, Kent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APPS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pps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0 Oct 184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Ramsgate, Kent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APPS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Oct 18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Gamlingay, Cambridge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Feb 18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Ramsgate, Kent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ANDREWS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Feb 1846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Saint Mary Magdalene, Bermondsey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Susanna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pr 184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Bromsgrove, Worcester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1 Feb 18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         Ramsgate, Kent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HOPE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4 Jun 184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St John, Margate, Kent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WOOD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Mar 185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vi BYNG                        Halesowen, Worcester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Apr 185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BYNG                   Halesowen, Worcester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Aug 18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Strood Near Rochester, Kent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3 Feb 185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         Ramsgate, Kent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roline EDWARDS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Nov 186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Saint Mary Somerset, London, London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9 Jan 186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Middle Or New Parish, Greenock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BENNET                     Renfrew, Scotland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Elizabeth Agnes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ug 186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William John BYNG          Saint James, Westminster, London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nrietta Louisa Elizabeth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Oct 186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                     Belbroughton, Worcester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Jan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un 186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                     Catshill, Worcester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1 May 18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0288, Boherboy, Cork, Ire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BURK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riam Lavini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Feb 186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vi BYNG                        Halesowen, Worcester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n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Mar 1849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Saint Nicholas, Warwick, Warwick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Mary Ann INGRAM WHITE            , Leicester, England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Mary Ann INGRAM WHITE            Church Lawford, Warwick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Mrs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696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b BENCH                        , 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e BENE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Nov 170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ean_ BENECH                     Wheeler Street French Huguenot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udith                           Spitalfields, London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1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John L. BENCH         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Dec 171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Dec 171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BENCH SR.       Of Tollard, Royal, Wiltshire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England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May 17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Old Dalby, Leicester, England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an 174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New Meeting House Moor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Street-unitarian, Birmingham,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Dec 174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Banbury, Oxford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Apr 175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d. BENCH                     Westbury On Severn, Gloucester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May 175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ENCH                     Brantham, Suffolk, England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udith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Nov 176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NCH                   Hedgerley, Buck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70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Sarah JENKINS JAMES     Of Llandly, , Wales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un 177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Saint Mary, Reading, Berkshire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Dec 178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Church Lawford, Warwick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Sep 179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 BENCH                        Southam, Warwick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Feb 179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Bray, Berkshire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EDWARDS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ul 179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ul 179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Tollard Royal, Wiltshire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in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01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an 180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         Saint Matthew, Walsall, Stafford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i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May 180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15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ul 179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Tollard Royal, Wiltshire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in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01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an 180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         Saint Matthew, Walsall, Stafford,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ia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May 180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15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Feb 1817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Frisby On The Wreak, Leicester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May 181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BENCH                       Beaconsfield, Buckingham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Mar 181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Haseley, Warwick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Nov 1820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Tollard Royal, , England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Aug 182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Southam, Warwick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Oct 182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Saint John, Coventry, Warwick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27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, Galway, Ireland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FINNEGAN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Dec 1829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ongman BENCH               Tollard Royal, Wiltshire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ug 183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Saint George, Gravesend, Ken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Sep 18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         Saint Martin, Birmingham, Warwick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ul 18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Saint Phillips, Birmingham, Warwick,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4 Dec 18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Church, Lawford, Warwick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Dec 1834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Church Lawford, Warwick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35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         St. Lukes, Birmingham, Warwick,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Feb 1835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         Saint Martin, Birmingham, Warwick,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an 183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Stanley, Yorkshire, England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4 Jan 1841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Hook Norton, Oxford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HINSON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Sep 184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Saint Mary, Warwick, Warwick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Aug 184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, Hampshire, England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LONGMA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un 1847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Hunningham, Warwick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un 185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Saint John, Coventry, Warwick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n 186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White BENCH               Saint John The Baptist, Shoreditch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Londo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Mary 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63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John L. BENCH                    Richmond, Surrey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Nov 186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Saint Bartholomew, Tardebigg,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Worcester, England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874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om BENCH                        Church Lawford, Warwick, England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Ann TAYLOR HARRISON WEEKS        , Nottingham, England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Sep 163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INCH                     Lanlivery, Cornwall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Apr 163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CH                    Lanlivery, Cornwall, Englan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gnes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Nov 167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ulielmi BINCH                   Kirkby In Ashfield, Nottingham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Mar 169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ornelious BINCH                 Rauceby, Lincoln, Eng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Mary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04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Thomas BINCH            Of Papplewick, Nottingham, England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a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Mar 1708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is BINCH                      Kirkby In Ashfield, Nottingham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lenae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Nov 1722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Papplewick, Nottingham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2 Apr 174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William J. PARKIN, JR.  Of Papelwick, , England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Mar 176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Papplewick, Nottingham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Mar 1771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CH                    Calverton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OOPER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72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Richard WEATHERAL       Of Calverton, Nottingham, England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Feb 1773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 BINCH               Newcastle Under Lyme, Stafford,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75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Thomas ROBB             Of Perth, Perth, Scotland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Sep 178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INCH                    Papplewick, Nottingham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5 Feb 1793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Frederick R. WETHERELL           Calverton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6 Jul 179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Henry BINCH                      Calverton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13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Martha M. POWELL        Mansfield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815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Mansfield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Sep 1820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CH                      Independent, Mansfield, Nottingham,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Naylor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Sep 1828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ancis BINCH                    Wortley By Leeds, Yorkshire,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eanor                          England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32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Mary S. HUNT                     Calverton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n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un 183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eth BINCH                       Calverton, Nottingham, England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6 Jul 183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bel BINCH                       Stoney Street General Baptist,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WAGSTAFF            Nottingham, Nottingham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