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ie_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y 16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Southill, Bedford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e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93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Leonard Maylon JOHNSON           Of Canterbury, Kent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e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May 16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Southill, Bedford, England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y 16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Southill, Bedford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i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y 16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Southill, Bedford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l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80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CH                    Calverton, Nottingham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OOPER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l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Sep 179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nry BINCH                      Calverton, Nottingham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l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41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Israel BINCH                     Calverton, Nottingham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UNDY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l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5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Nathan MEADS                     Cavlerton, Nottingham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elop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Aug 175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YNG                       Temple Church Of England, London,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London, England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rus BY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Jan 157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is BYNDGE                     Burton Pedwardine, Lincoln, England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r. BIND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5 May 160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nn KNIDG                        Evedon, Lincoln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er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an 16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ING              Saint Martin In The Fields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udith                           Westminster, London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eri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Apr 168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Bicker, Lincoln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er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an 16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athew BENCH                     Cathedral, Manchester, Lancashire,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er BENE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Feb 170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ENECH            Saint Dunstan, Stepney, London,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er BENE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Oct 171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ENECH            Saint Martin In The Fields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Westminster, London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iladelphi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Mar 171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YNG             Saint Mary, Lewisham, London,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ilip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80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Benson, Oxford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my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ni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Feb 17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l BING               Saint Mary The Virgin, Dover, Kent,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eb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pr 174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ENGE            St. Botolph Without Aldgate, London,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riscilla                        Londo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eb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Feb 172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Thurlby By Newark, Lincoln, England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hebe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illis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an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hillis BENGE           Saint George, Gravesend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scill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May 175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ENGE               St. Botolph Without Aldgate, London,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riscilla                        Londo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scill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Sep 17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ENGE               St. Botolph Without Aldgate, London,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risca.                          Londo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scill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Dec 179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Bray, Berkshire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EDWARDS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hel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Sep 181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 Danks                       Christchurch, Monmouth, England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ret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hell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ug 162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 BINGE              Saint Peters (thanet), Kent,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hel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Esther BENCH                     I. Of Wight, 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hel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Sep 187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Birmingham, Warwick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Hannah BAUGH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hel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ug 182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INCH                       Calverton, Nottingham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hel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Nov 182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bel BINCH                       Hucknall Torkard, Nottingham,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ulphus BENG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Apr 16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ad BENGS                        Brompton By Northallerton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York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kah BINGE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May 166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INGES          Saint Peter, Leeds, Yorkshire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c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Feb 18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Pyrford, Surrey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c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pr 181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Horsmonden, Kent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c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Feb 182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BENGE                   North Cray, Kent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ophia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c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Sep 183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St. Mary Whitechapel, Stepney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              Londo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c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1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                      Wrotham, Kent, England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an HICKS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c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r 161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. BINGE 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c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 Nov 163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OWER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c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Dec 165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E            Saint Dunstan, Stepney, London,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kah BIN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n 167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H                       Bicker, Lincoln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c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Sep 172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                Saint Dunstan, Stepney, London,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c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Aug 178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no. BING                        Bromsgrove, Wor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c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an 184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Great Barrington, Gloucester,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roline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ca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r 176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Papplewick, Nottingham, England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cca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7 Dec 180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nry BINCH                      Calverton, Nottingham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es BENJ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Nov 178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 Evan               St David, Llangyfelach, Glamorgan,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Wales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hod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Mar 178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no. BINGE                       Bromsgrove, Wor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dia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Apr 178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no. BINGE                       Bromsgrove, Wor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e BINGE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Mar 162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INGES          Skipton, Yorkshire, Eng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INGE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an 173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GES            Saint James, Clerkenwell, London,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Dec 180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Foots Cray, Kent, England                         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Jun 18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East Farleigh, Kent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Feb 183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ENGE                     East Farleigh, Kent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yche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r 157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rman BINGE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 B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an 158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Donington-in-holland, Lincoln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.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Oct 159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St. Mary Whitechapel, Stepney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Londo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Oct 15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INGE           St. Mary, Minster On Thanet, Kent,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yc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ug 160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E                     Thurlby Near Bourne, Lincoln,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u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n 160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anis BINGE                    Edenham, Lincoln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60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Leonard Maylon JOHNSON           Of Canterbury, Kent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u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60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ulihelmi BING          Saint Dunstan, Canterbury, Kent,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Jan 161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                      Awre With Blakeney, Gloucester,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May 161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E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4 Aug 162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Dorothy PETT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Aug 162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ING            St. Mary, Minster On Thanet, Kent,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Nov 163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St. Mary, Minster On Thanet, Kent,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Dec 1639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HILL                     Lenton, Nottingham, England                    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u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2 Oct 16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ia ROBINSON                   Lenton, Nottingham, Eng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61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y STOKES                      Of St Paul Canterbury, Kent,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Aug 166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E            Saint Dunstan, Stepney, London,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May 168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Addington, Kent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r 174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Saint Nicholas At Wade, Kent,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d. Lewi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Mar 178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Bromsgrove, Wor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l 185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INGE           Saint Leonards, Shoreditch, London,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Apr 171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pr 174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New Meeting House Moor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Street-unitarian, Birmingham,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May 175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Bourton On Dunsmore, Warwick,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Mar 175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e_ BENCH             Saint Mary, Guildford, Surrey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Oct 175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Banbury, Oxford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d.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Oct 17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Harmston, Lincoln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Apr 17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d BENCH                      Great Barr, Stafford, England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Dec 181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BENCH                    Haseley, Warwick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Dec 181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Haseley, Warwick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Oct 181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Hook Norton, Oxford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May 182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Hook Norton, Oxford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a-Maria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Sep 184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Saint Martin, Birmingham, Warwick,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Apr 184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Knowle, Warwick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Mar 185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Saint Thomas, Birmingham, Warwick,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Feb 172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Papplewick, Nottingham, England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Dec 172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Papplewick, Nottingham, England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Dec 17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Papplewick, Nottingham, England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Jul 175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INCH           South Willingham, Lincoln, England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an 17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Papplewick, Nottingham, England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sabet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ar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93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ames CORNAL                     Of Histon, Cambridge, England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n 161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NGE                     Frant, Sussex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pr 163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Ewerby, Lincoln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Nov 181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Bexley, Kent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y 182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                     Maidstone, Kent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Oct 183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Aberdour, Aberdeen, Scot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len GAVIN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un 18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NGE                     Erith, Kent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4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, Kent, England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SPENCER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Jan 156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Bottesford, Lei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ug 157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rman BINGE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Dec 157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Bottesford, Lei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Sep 15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                      Grantchester, Cambridge, England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 Feb 158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Charles W. MANN         St. Mildred, Bredin, 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t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May 159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eginald BING                    Burton Pedwardine, Lincoln, England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0 Nov 16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lice KEY                        Heckington, Lincoln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E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pr 163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INGE           Saint Alphege, Canterbury, Kent,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7 Aug 16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Sus AUSTYN                       Tonbridge, Kent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4 Dec 163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WALLER                 All Cannings, Wiltshire, England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r 164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erie BINGE                    Bottesford, Lei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ane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t.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un 164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t. BYNG                       All Cannings, Wiltshire, England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.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8 Apr 16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Frances WALKEWOOD                Evedon, Lincoln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Jun 16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Chirton, Wiltshire, Eng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t.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2 Oct 16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ebeth GILLETT       Saint John, Stamford, Lincoln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Apr 16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Worksop, Nottingham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ING J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0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Sarah CROCKER                    Of Clayhaden, Devon, England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Nov 17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Southill, Bedford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Nov 17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Southill, Bedford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08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Leonard Maylon JOHNSON           Of Wrotham, London, Eng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37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YNG             Southill, Bedford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FORWARD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3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Leonard Maylon JOHNSON           Of Wrotham, London, Eng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Oct 17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YNG             Saint Olave Hart Street, London,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Londo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Dec 17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Wrotham Park, Barnet, Hertford,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CONOLLY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arlow Palmer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0 Nov 181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Leonard Maylon JOHNSON           Of Wrotham, London, Eng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Oct 186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within BYNG                     Halesowen, Worcester, England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Jan 172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Broxbourne, Hertford, England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Dec 181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BENCH                    Haseley, Warwick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Oct 1831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Aberdour, Aberdeen, Scot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len GAVIN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ger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9 Oct 160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COMER                  Clayhanger, Devon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sin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Feb 186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Brenchley, Kent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s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Jun 170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d BING              St. Mary Whitechapel, Stepney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bigall                          Londo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sa Mar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Dec 186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YNG                      Belbroughton, Worcester, England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s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an 18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Henry BENCH      Saint John, Coventry, Warwick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ssell John Morri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Aug 182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Leonard Maylon JOHNSON           Of Wrotham, London, Eng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well BINGE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an 16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tony                           Guiseley, Yorkshire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John BE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Sep 18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G                    St. Mary, Sandwich, Kent, England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well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Mar 160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YNGE                      Ewerby, Lincoln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20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Cambs.,, , England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SHORTYNG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25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Grantchester, Cambridge, England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SHORTYNG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l.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Oct 181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E                        Independent, Staplehurst, Kent,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is_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May 18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Finningley, Nottingham, England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 Mar 18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YNGE                     Waresley, Bedford, England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or Fanny MERRY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ul 183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INGE                     Crambe, Yorkshire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Dec 185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Bromsgrove, Wor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Aug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Middle Or New Parish, Greenock,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BARNETT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Apr 18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3 Apr 18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Tollard Royal, Wiltshire, England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ABRAHAM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Apr 184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Knowle, Warwick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al How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Aug 187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Birmingham, Warwick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Hannah BAUGH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BINCH J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OLLARD                  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COLLARD                  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Aug 17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Papplewick, Nottingham, England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 Nov 179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nry BINCH                      Calverton, Nottingham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Feb 181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nry BINCH                      Calverton, Nottingham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81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CH                      Calverton, Nottingham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KIRKHAM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in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Sep 185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iah BYNG                      Bromsgrove, Wor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in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r 187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iah BYNG                      Bromsgrove, Wor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in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Sep 18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YNG                      Belbroughton, Worcester, England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ina Harriet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Sep 18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Stoke D'abernon, Surrey, England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Maria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h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3 Aug 18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nry BINCH                      Calverton, Nottingham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drach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Jan 18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iah BING                      Bromsgrove, Wor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ney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May 186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fred BING                      Dover, Kent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tilda NADE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son Joh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pr 183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imson John BYNG                 Holy Trinity, Newington, Surrey,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ouisa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riaca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9 Jul 16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garitam SHERLEY               Birchington, Kent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phi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n 182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YNG              Saint Marys, Portsea, Hampshire,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phia Affr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6 Jun 185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Ringwould, Kent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YOUNG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phi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16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phia Rebecc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Apr 18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Saint Thomas Chartrhouse, Finsbury,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ophia                           Londo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a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Apr 156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. BINGE              Saint Paul, Canterbury, Kent,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ve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6 Apr 159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Susanna WARRE           Saint Mary Bredin, Canterbury, Kent,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a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Sep 16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tephan BINGE           Saint George The Martyr, Canterbury,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Kent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e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Sep 163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e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66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e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9 Apr 167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Hogben BIRCH             Of Ash, Kent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e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Apr 167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e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7 Jun 168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nry J. HORNE                   London, London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n.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Feb 171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    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e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Oct 172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 BING                Saint Peters (thanet), Kent,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e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an 17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l BING              Saint Peters (thanet), Kent,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 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e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n 176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e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Dec 17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St. Lawrence, Ramsgate, Kent,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e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pr 177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e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ul 18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e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Mar 183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APPS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en Henry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Oct 184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Saint Martin, Birmingham, Warwick,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E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an 16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EENGE            Saint Martin In The Fields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udith                           Westminster, London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EE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an 167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ENG                      Warbleton, Sussex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ane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Apr 173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ENGE            Saint Mary-st. Marylebone Road, St.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Marylebone, London, Eng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 BEE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51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READ                     Of Sedlescomb, Sussex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Sep 179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athan BENGE         Saint Dunstan, Canterbury, Kent,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48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BENGE                  Tyrie, Aberdeen, Scot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 REID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Aug 158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E            Saint Mary The Virgin, Dover, Kent,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Susanna BE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9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Leonard Maylon JOHNSON           Of Canterbury, Kent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Jul 159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Saint Mary The Virgin, Dover, Kent,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vsan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Jun 159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Donington-in-holland, Lincoln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Oct 16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ichard OULDFEILD                Wigtoft, Lincoln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Apr 162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Fen Stanton, Huntingdon, England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Mar 162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Nicholas BING           Saint Peter, Canterbury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Dec 164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INGE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4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Henry BRAISER                    Of St. Lawrence, Thanet, Kent,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2 Oct 164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Stephen ROBINSON        Saint Mary Bredin, Canterbury, Kent,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Nov 16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 BINGE                       Thurlby Near Bourne, Lincoln,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8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Leonard Maylon JOHNSON           Of Canterbury, Kent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Aug 169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ri BING                       Crowland, Lincoln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Apr 177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St. Lawrence, Ramsgate, Kent,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Feb 17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tephen BING            Saint Laurence (thanet), Kent,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h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May 180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Shorne, Kent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81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ING                      Bromsgrove, Wor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812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BENNETT                  Northfleet, Kent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Feb 182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                     Bromsgrove, Wor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Jan 18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Bromsgrove, Wor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Susa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Brading, Hampshire, Eng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Dec 163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 BENCH                        Great Dalby, Leicester, England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nah BENE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Feb 170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ENECH            Saint Martin In The Fields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Westminster, London, England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Aug 178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Saint Mary, Reading, Berkshire,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Aug 184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Esther BENCH                     Brading, Hampshire, England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a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48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BENGE      Tyrie, Aberdeen, Scot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 REID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thi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Dec 169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within BING                     Kidderminster, Worcester, England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thi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pr 174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Bromsgrove, Wor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thin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Sep 176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wen BYNGE                      Kidderminster, Worcester, England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thin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Nov 17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YNGE                       Kidderminster, Worcester, England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the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ug 179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ING                      Bromsgrove, Wor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thi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Oct 18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BYNG                      Bromsgrove, Wor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thi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May 184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nah BYNG                       Bromsgrove, Wor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bell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r 16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                     Easthampstead, Berkshire, England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bill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Feb 16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Narborough, Leicester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bell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May 17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Saint Nicholas At Wade, Kent,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bill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Oct 174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St John, Margate, Kent, England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bbil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Apr 175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 BENCH               Southam, Warwick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y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bill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Dec 179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 BENCH               Southam, Warwick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