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ith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y 182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z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1 Oct 18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Anna K L OLSON                   Of, Wiltshire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an 16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G                     Buxted, Sussex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0 Aug 15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lyn WILBORE                    Peterborough, Northampton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pr 158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Saint Martin In The Fields,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ourier New" w:cs="Courier New" w:ascii="Courier New" w:hAnsi="Courier New"/>
        </w:rPr>
        <w:t xml:space="preserve">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s. BENG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Aug 15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. BENGS                        Everton, Nottingham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2 Sep 16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garet READE                   Chatteris, Cambridge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Apr 16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 BENGE                       Mistley, Essex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4 Feb 161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lce REYNOLD                     Chatteris, Cambridge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un 162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GE                     Frant, Sussex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pr 162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GE                     Frant, Sussex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Oct 165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E                     Farningham, Kent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5 Nov 166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y SHERMAN                     Saint Giles, Cambridge, Cambridge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Oct 166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                      Headley, Surrey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Feb 17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am BENGE                       Headley, Surrey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Aug 17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                   Horley, Surrey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Nov 17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ENGE                     Saint Mary-st. Marylebone Road, St.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Marylebone, London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.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Nov 17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                   Headley, Surrey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h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pr 17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Headley, Surrey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White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Nov 176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BENGE                        Walton On The Hill, Surrey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r 180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Foots Cray, Kent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melia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r 180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                   Pyrford, Surrey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n 180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 BENGE                       Bearsted, Kent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ug 181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East Farleigh, Kent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Sep 182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H                       Bacton, Hereford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y 183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Horsmonden, Kent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Feb 183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Horsmonden, Kent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Nov 18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arry BENGE                      All Souls, St. Marylebone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Nov 186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fred BENGE                     Saint James, Paddington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ezia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n 18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BENGE                       All Souls, St. Marylebone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48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Wrotham, Kent, England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4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Cambs.,, , England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SPENCER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2 Oct 154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lyce                            Willesborough, Kent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4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REYNOLDS                    London, London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7 Nov 15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an BLYSSE                      Abbey, Saint Albans, Hertford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s.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Dec 15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s. BYNGE                     Saint Mary Magdalene, Canterbury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7 Sep 15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gnes                            Saint Mary Bredin, Canterbury, Kent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9 Oct 15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yzabeth BYRRY                  Saint Mary Bredin, Canterbury, Kent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un 15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St. Mary, Minster On Thanet, Kent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Feb 158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iriacci BINGE                   Birchington, Kent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Nov 158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Saint Mary Bredin, Canterbury, Kent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9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Leonard Maylon JOHNSON           Of Canterbury, Kent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4 Feb 159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ana MASON                     Edenham, Lincoln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8 Nov 159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WAKER                  Saint Mary Magdalene, Canterbury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Nov 159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St. Mary, Minster On Thanet, Kent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59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DGE                    Edenham, Lincoln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0 Feb 16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Alma Z. PALMER                   Canterbury, Kent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9 Jul 160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Katherine HOGBEN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Nov 160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E   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pr 160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e BINGE           Thurlby Near Bourne, Lincoln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Mar 16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St Peters, Broadstairs, Kent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Mar 16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Saint Peters (thanet), Kent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mas BYNGE (M)Married: 25 Jan 16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Thomas HUNT                      Duffield, Derby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Sep 16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Leonard Maylon JOHNSON           Of Canterbury, Kent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Sep 16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ulihelmi BYNG                   Saint Dunstan, Canterbury, Kent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r 16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annis BING                    Birchington, Kent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Oct 16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YNG                       Grantchester, Cambridg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atherin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5 Jan 16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Thomas HUNT                      Duffield, Derby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D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Oct 161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INDG                      Ewerby, Lincol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May 161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Awre With Blakeney, Gloucester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5 Apr 161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Susanna ELTINGTON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0 Jan 162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Namie RANKORNE                   Boughton Under Blean, Kent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_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6 Oct 162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refe OXENBRIDG                  Saint Mary Magdalene, Canterbury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Jul 162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rnold BINGE                     Saint Peters (thanet), Kent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30 Sep 16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ane HALLE                       Saint Alphege, Canterbury, Kent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.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6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. BING OR BINGE               Boughton Under Blean, Kent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l 162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 BINGE                       Saint Peters (thanet), Kent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.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7 Nov 162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Prudence STODDARD                Morton By Bourne, Lincoln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8 Oct 16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 DAVIS                     North Nibley, Gloucester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Dec 16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Morton By Bourne, Lincoln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Oct 163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DGE                    Narborough, Lei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Dec 163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annis BING                    Birchington, Kent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 Feb 163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sabeth WILSON                 Pleasley, Derby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Dec 16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DGE                    Pleasley, Derby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s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Sep 16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Morton By Bourne, Lincoln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rudence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4 May 16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udeth GRAUNT                    Over, Cambridge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4 May 164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y STONARD                     Over, Cambridge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y 164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YNGE                     All Cannings, Wilt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5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Dorothy BROWNING                 Of St. George, Canterbury, Kent,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9 Mar 16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nne JUDERDIE                    Saint Mary Bredin, Canterbury, Kent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Mar 165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E                       Grantchester, Cambridg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Grace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9 Nov 165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Susan ELAM                       Birchington, Kent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Feb 16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Birchington, Kent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un 16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Wigtoft, Lincoln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 BYNG OR BINN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Oct 16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 BYNG OR BINNS                 Shepreth, Cambridg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2 Apr 16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nn BARNES                       Over, Cambridge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Mar 166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Pleasley, Derby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en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Sep 16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Chirton, Wilt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7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Leonard Maylon JOHNSON           Of Canterbury, Kent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y 167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 BING   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r 168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Saint James The Apostle, Dover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Dec 169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Addington, Kent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Oct 169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ING                     Saint Katherine By The Tower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London, London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y 169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4 Jun 169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m R. SMITH                      Of Thanet, Kent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ul 169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St John, Margate, Kent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un 169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St. Mary Whitechapel, Stepney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 Jan 16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Kidderminster, Worcester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0 Apr 16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Philip DE LA MARE                Canterbury, Kent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Dec 171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Birling, Kent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Oct 17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Saint Nicholas, Rochester, Kent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Feb 172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Nicolas BINGE                    Saint Peter, Torksey, Lincol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May 17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Dec 173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Saint Peter, Canterbury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Dec 17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Knaresborough, York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l 174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 BINGE                        Knaresborough, York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r 174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GE                     Long Marston, York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.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Nov 175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INGE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y WOOD                        Of Frinsted, Kent, England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Nov 177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no. BYNG                        Cole Hill Presbyterian, Tamworth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Warwick, England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r 177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Sharnbrook, Bed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77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onard BINGE                    Lund Near Beverley, Yorkshire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lade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Oct 178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oses BYNG                       Heavyside Lane Unitarian General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h                         Baptist, Chatham, Kent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. Milner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Dec 178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Alford, Lincol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th.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Oct 178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onard BINGE                    Lund Near Beverley, Yorkshire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.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79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 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.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ug 179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E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OR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93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Of,, Kent, Eng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Hatcher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93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Wickhambreux, Kent, England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9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Susan ROGERS                     Of Great Gransden, Hunting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Hatcher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0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THOMAS S. COURT                  Of Teynham, Kent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1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Thomas YOUNG                     Northill, Bed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Groyllym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Nov 18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YNG                       Cole Hill Presbyterian, Tamworth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Warwick, England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an 18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ezi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18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Hatcher BING              Kingsnorth, Kent, England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Jul 18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YNGE                     Waresley, Bedford, England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or Fanny MERRY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1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Thomas YOUNG                     Northill, Bed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Groyllym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Nov 18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YNG                       Cole Hill Presbyterian, Tamworth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Warwick, England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an 18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ezi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18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Hatcher BING              Kingsnorth, Kent, England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Jul 18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YNGE                     Waresley, Bedford, England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or Fanny MERRY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Apr 182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Simpso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Nov 183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BINGE                  Finningley, Nottingham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49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Gillingham, Kent, England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MINTER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Dec 185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Ramsgate, Kent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WEEKES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Mar 185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ING                       Catshill, Worcester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m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May 185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Acklam By Malton, Yorkshire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Hen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9 Aug 185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Housen Ash, Sandwich, Kent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ARNES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Dec 185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S                     Halesowen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Henr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Nov 185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Ramsgate, Kent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roline EDWARDS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May 186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Middle Or New Parish, Greenoc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ARNETT        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Jul 165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Saint Margaret, Westminster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Sep 169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Kirby Bellars, Leicester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1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pr 171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pr 175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Banbury, Oxford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ug 17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St. Bartholomew The Great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n 17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 BENCH                        Stow On The Wold, Gloucester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an 178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d BENCH                      Great Barr, Stafford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78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 BENCH                        Enstone, Oxford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pr 178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78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Saint Giles, Reading, Be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Dec 17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Saint Matthew, Walsall, Stafford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Sep 180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o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Sep 180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Tollard Royal, Wilt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in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.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Aug 181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d. BENCH                      Maidenhead, Berk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Dec 181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Sep 181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Rhosycaerau Independent, Saint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Nicholas, Pembroke, Wales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ug 182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Saint Michael, Coventry, Warwick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21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21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BENCH                    Coventry, Warwick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y 18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Butlers Marston, Warwick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 Dec 182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m. BENCH                        Rockbourne, Hamp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 Dec 182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Rockbourne, Hampshir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ABRAHAM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8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Haseley, Warwic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Jan 182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BENCH                    Hasley, Warwick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pr 182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Frisby On The Wreak, Leicester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Sep 18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Saint Martin, Birmingham, Warwick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un 18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Leamington Priors, Warwick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Nov 18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Saint Mary, Warwick, Warwick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Whit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Feb 18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Hlt BENCH                   Saint Luke Old Street, Finsbury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ydia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Hen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n 184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Saint John, Coventry, Warwick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y 184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Knowle, Warwick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pr 184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Baddesley Clinton, Warwick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43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Catherine KENNERLEY              , Warwick, Eng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Nov 184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Ladbroke, Warwick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y 18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Saint Nicholas, Warwick, Warwick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Willia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n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White BENCH               Saint John The Baptist, Shoreditch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Sep 186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Church Lawford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Leander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Dec 188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Of, Birmingham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Hannah BAUGH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Nov 166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Hucknall Torkard, Nottingham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Feb 169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Papplewick, Nottingham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Dec 17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Papplewick, Nottingham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CH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ug 174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S                    St. Mary Whitechapel, Stepney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Dec 175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Papplewick, Nottingham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l 175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Papplewick, Nottingham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Apr 178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INCH                    Papplewick, Nottingham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Aug 18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Israel BINCH                     Calverton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UNDY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ug 18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Israel BINCH                     Calverton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 Augustus BINCH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Feb 18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ES                   Saint Dionis Backchurch, London,                           Mother: Augusta                          London, England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ing BINGE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31 May 16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Samuel CLARIDGE                  Of Ramsey, Huntingdon., 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zi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Dec 161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zi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Aug 16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erd BINGE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i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Feb 16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artin BINGE                     Saint George The Martyr, Canterbury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ze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Jan 16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thu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pr 185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iah BYNG 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oria Alexanderina Ann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39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Leonard Maylon JOHNSON           Of Harmondsworth, London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nsent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Sep 15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Harbledown, Kent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olet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63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Frederick BYNG  Twickenham, London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lora Fox VIVIA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