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ger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7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     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riscilla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64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alter BENGE  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zanna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Hayn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7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                     Saint Michael, Coventry, Warwick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Nov 18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Ringwould, Kent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YOUN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Feb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Deal, Kent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DIXO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ter William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8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Halesowen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so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75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Greenwich (london), London, England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ifred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n 169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7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n. BING 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5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GE         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7 Jun 160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Allen SUTTON                Of Bottesford, Leicester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r 16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 BENGE                      Bottesford, Lei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1 Oct 16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ne ROSE                        Mistley, E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an 16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ENGE  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l 16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Farningham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Feb 16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n PEAKE                        Hemsby, Norfolk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6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Hemsby, Norfolk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l 17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                        Catsfield, Sussex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Henry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r 17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              Lamberhurst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Dec 172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Saint Mary, Lewisham, London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m.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n 17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Lewis                       Llandogo, Monmouth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Nov 17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     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riscilla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Dec 17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ENGE                      Horley, Surrey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J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an 17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. Bynon                      Porteynon, Glamorgan, Wales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roo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7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ourchier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77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St. Thomas Apostle, London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Nov 17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     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riscilla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Dec 17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ENGE                      Horley, Surrey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J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an 17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. Bynon                      Porteynon, Glamorgan, Wales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roo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7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Cathedral, Manchester, Lancashir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ourchier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77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St. Thomas Apostle, London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78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                        Strichen, Aberdeen, Scot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WILLSON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79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Dartford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8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BINGES                 Cruden, Aberdeen, Scot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THOMSON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ug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Ninfield, Sussex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iladelphia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y 180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Burwash, Sussex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y 181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Maidstone, Kent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81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Maidstone, Kent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Tyrie, Aberdeen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CLYN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Jame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ot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Henry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82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Henry BENGE              Saint James, Westminster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Jan 18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Aberdour, Aberdeen, Scot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len GAVI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3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Erith, Kent, Eng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n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Aug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ALDEN                  Tunbridge, Kent, England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Philip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52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William BENGE             Erith, Kent, Eng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Hadlow Down, Sussex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l 185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Saint Thomas Chartrhouse, Finsbury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8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Linton, Kent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Nov 18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All Souls, St. Marylebon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Georg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Dec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Erith, Kent, Eng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n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Richmond, Surrey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J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INGRAM 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INGRAM 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Nipere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ongman BENCH               Tollan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Jun 17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Gerald SMITH                     Of Birmingham, Warwick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Oct 17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7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7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b BENCH   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7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Bosham, Su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7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ENCH                      New Meeting House Moor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Street-unitarian, Birmingham,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Nov 174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anbury, Ox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an 175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54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                       Of Church Lawford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ug 17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Bourton On Dunsmore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m.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7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Climping, Sussex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Nov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                   Bourton-on-dunsmore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7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ray, Berkshire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 Aug 178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78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CH   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Jan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INGRAM 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SR.                Tollar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rinklow, Warwick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ug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Beaconsfield, Buckingham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GGER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h.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Sep 180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ENCH              Wimborne Minster, Dorse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Jun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Tollar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r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Rhosycaerau Independent, Saint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Nicholas, Pembroke, Wales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8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Rockbourne, Hamp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pr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Saint Michael, Coventry, Warwick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ug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Saint Phillips, Birmingham, Warwick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l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ENCH                       Ford, Sussex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Mar 182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                            Haseley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St. Mary, Sandwich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Dec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Ford, Sussex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n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CH                      Nedging, Suffol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Edmun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pr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CH                    Leamington Priors, Warwick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ophi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Dec 184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Mary, Warwick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Taf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8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BENCH  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tsey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Mary, Warwick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5 Aug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outhampton, Hamp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6 Oct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outhampton, Hamp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aint Nicholas, Warwick, Warwick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n 18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John, Coventry, Warwick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Oct 185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Hook Norton, Ox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Saint Martin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85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ohn BENCH               Saint John, Coventry, Warwick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Oct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Napton On The Hill, Warwick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0 Mar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Birmingham, Warwic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BENCH                       Saint John, Coventry, Warwick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White BENCH               Saint John The Baptist, Shoreditch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South Cave, York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Halesowen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Halesowen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Nov 187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Jun 187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in BENCH                      Aston Juxta Birmingham, Warwick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England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liel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l 16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ul BINCH                        Kirkby In Ashfield, Nottingham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lielmu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Oct 16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ia BRADBURY                   Kirkby In Ashfield, Nottingham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liel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6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CH                   Kirkby In Ashfield, Nottingham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ae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n 17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Dec 17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Helston, Cornwall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hanna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OOPER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4 Sep 178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seph Stras PEERY               Of Teversal, Nottingham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9 Aug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amuel SMEDLEY                   Of Calverton, Nottingham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9 Aug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amuel SMEDLEY                   Of Calverton, Nottingham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Apr 179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l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Teversall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ARD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OR FROS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FROST                     Teversall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INC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Nov 18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CHE  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Jan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r 182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Norton By Malton, Yorkshire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Henry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CH            Wendover, Buckingham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Henry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INCH                       Milwich, Staf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788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            Strichen, Aberdeen, Scot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WILLSON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1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Tyrie, Aberdeen, Scot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CLYNE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Jan 1828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Aberdour, Aberdeen, Scot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len GAVIN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802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BINGES     Cruden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THOMSON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Richmond, Surrey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J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INGRAM 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INGRAM 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Nipere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ongman BENCH               Tollan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Jun 17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Gerald SMITH                     Of Birmingham, Warwick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Oct 17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7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7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b BENCH   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7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Bosham, Su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7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ENCH                      New Meeting House Moor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Street-unitarian, Birmingham,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Nov 174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anbury, Ox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an 175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54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                       Of Church Lawford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ug 17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Bourton On Dunsmore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m.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7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Climping, Sussex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Nov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                   Bourton-on-dunsmore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7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ray, Berkshire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 Aug 178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78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CH   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Jan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INGRAM 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.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SR.                Tollar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rinklow, Warwick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ug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Beaconsfield, Buckingham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GGER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t. Botolph Without Aldgat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h.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Sep 180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ENCH              Wimborne Minster, Dorse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Jun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Tollar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r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Rhosycaerau Independent, Saint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Nicholas, Pembroke, Wales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8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Rockbourne, Hamp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pr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Saint Michael, Coventry, Warwick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ug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Saint Phillips, Birmingham, Warwick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l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ENCH                       Ford, Sussex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Mar 182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                            Haseley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St. Mary, Sandwich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Dec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Ford, Sussex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n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CH                      Nedging, Suffol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Edmun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pr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CH                    Leamington Priors, Warwick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ophi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Dec 184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Mary, Warwick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Taf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8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BENCH  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tsey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Mary, Warwick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5 Aug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outhampton, Hamp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6 Oct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outhampton, Hamp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aint Nicholas, Warwick, Warwick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n 18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John, Coventry, Warwick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Oct 185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Hook Norton, Ox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Saint Martin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85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John BENCH               Saint John, Coventry, Warwick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Oct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Napton On The Hill, Warwick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0 Mar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Birmingham, Warwic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BENCH                       Saint John, Coventry, Warwick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8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White BENCH               Saint John The Baptist, Shoreditch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South Cave, York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Halesowen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8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Halesowen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Nov 187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Saint Leonards, Shoreditch, Lond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Jun 187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in BENCH                      Aston Juxta Birmingham, Warwick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England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liel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l 16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ul BINCH                        Kirkby In Ashfield, Nottingham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lielmu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Oct 16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ia BRADBURY                   Kirkby In Ashfield, Nottingham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liel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6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CH                   Kirkby In Ashfield, Nottingham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ae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n 170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Dec 17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Helston, Cornwall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hanna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OOPER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4 Sep 178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seph Stras PEERY               Of Teversal, Nottingham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9 Aug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amuel SMEDLEY                   Of Calverton, Nottingham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9 Aug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amuel SMEDLEY                   Of Calverton, Nottingham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Apr 179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l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Teversall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ARD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OR FROST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FROST                     Teversall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INC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Nov 18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CHE  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Jan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r 182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Norton By Malton, Yorkshire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Henry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CH            Wendover, Buckingham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Henry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INCH                       Milwich, Staf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788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            Strichen, Aberdeen, Scot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WILLSON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1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Tyrie, Aberdeen, Scot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CLYNE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Jan 1828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Aberdour, Aberdeen, Scot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len GAVIN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802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BINGES     Cruden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t THOMSON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