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Bengrey, Bengry, Bengre, Bengearie, Bangrey, etc. in the British Isl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ation Copyrighted by Donald Chesnut,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R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68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REY                  Bedstone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an 177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RY                   Bucknell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n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RY                    Eye, Hereford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81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RY                    Bucknell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Maria BENGR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16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REY                   Eyton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h BENGR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Dec 18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ENGREY                     Eyton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eb Oswald BENGR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68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Arthur BENGRY            Clun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herine BENGR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67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RE                      Clunbury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cil Arthur BENGR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7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Arthur BENGRY            Clun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UGHES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UNGER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81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iles BUNGERY                    Shalbourne, Wilt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ot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E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3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REY                  Eyton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BA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May 183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ANGREY                     Prim. Meth. Ch., Ludlow, Shrop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JONES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Arthur BENGR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38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RY                      Llandrindod, Radnor, Wales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les Richard BENGR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Sep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Clun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h BENGEARRE OR BENGEARI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62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ENGEARRE OR BENGEARIE    Ampney Crucis, Gloucester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h BENGR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ul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REY                  Bucknell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A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Nov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ANGREY                     Prim. Meth. Ch., Ludlow, Shrop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JONES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R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l 17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REY                  Burrington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R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7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RE                    Eye, Hereford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RY                    Bucknell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UNGA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ug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UNGARY                     Sunderland, Durham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GRANGER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R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Nov 18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REY                  Eyton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GR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REY                  Leominster, Here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Lavina BENG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62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Arthur BENGRY            Clun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UGHES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est Orlando BENGR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Sep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Arthur BENGRY            Longton, Staf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UGHES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yn Ehtel Ernestine BENG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Dec 18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rnest Orlando BENGRY            Clun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thel Agnes LYDAMORE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ence Arabella BENG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7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Arthur BENGRY            Clun, Shropshire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UGHES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es Ann BUNG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UNGRY                      Saint Mary-st. Marylebone Road, St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Marylebone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n 18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REY                     Saint Mary-st. Marylebone Road, St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Marylebone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RE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86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GREE                  Eye, Hereford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ah BENGER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7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RY                  Bucknell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et BENGREY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81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REY                     Aymestr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ANGRE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80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ANGREE  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RE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y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REE                  Birley, Hereford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n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REY                     Aymestr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n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REY                     Aymestr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RE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n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BENGREE                  Eye, Hereford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BE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8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REY                  Eyton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per BENGR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y 17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RY                   Bedstone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RE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7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REE                  Aymestrey, Here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A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7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ANGREY                   Eyton, Here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ENGRE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78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ENGREY                     Bucknell, Shropshir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ANGRY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79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ANGRY                      Stanton Lacy, Shrop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