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  <w:t>Bengie, Binchy, Bengzie, Bengifield, etc. in the British Isles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iled by Donald Chesnut, 1998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ilation Copyrighted by Donald Chesnut, 199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ander BENGZI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May 180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r. BENGZIE                   Foveran, Aberdeen, Scot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t DAVIDSON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Josephine BINCH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7 Apr 18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Owen BINCHY                      0387, Charleville, Limerick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QUIN                        Ire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obel BENGI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0 Jul 1824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arles BENGIE       Aberdour, Aberdeen, Scotland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obel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obel BENGIES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Dec 1760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IES      Newhills, Aberdeen, Scotland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I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Feb 1797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IE         Speymouth, Moray, Scot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MANTACH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an BENGI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Apr 1760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IE        Monymusk, Aberdeen, Scot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IFIELD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Jan 170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mbrose BENGIFIELD               Saint Martin In The Fields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Westminster, London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Tom BENGEYFIELD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0 Apr 188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GEYFIELD               , Dorset, Eng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BEA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BENGZI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Jan 1810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r. BENGZIE       Foveran, Aberdeen, Scot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t DAVIDSON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aret BENGZI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Jan 181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r. BENGZIE                   Foveran, Aberdeen, Scot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t DAVIDSON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Jane BENGI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7 Aug 1842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ENGIE        Barony, Lanark, Scot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MARR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U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73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Of, Wolverhampton, Stafford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er BINCH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Oct 18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Owen BINCHY                      0311, Charleville, Limerick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QUIN                        Ireland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yam BENGFEILD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Dec 164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GFEILD                St. Marys, Watford, Hertford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m. BENGIN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Jan 179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nathan BENGIN                  Saint George In The East, Stepney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s._ Eliz.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m. BENGEN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Jan 180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ENGEN                       Birley, Hereford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m. BENGEN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Jan 180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ENGEN                       Birley, Hereford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