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ritish Isles     =============================================================================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Names (Sex)                         Event  Date/Place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=Adult Chr  B=Birth  C=Chr  D=Death  M=Marr  S=Misc  N=Census  W=Will        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el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8 Dec 1800 Calverton, Nottingham, Eng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:    Henry BINCH (no parents lis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el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 Aug 1823 Calverton, Nottingham, Eng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:    Henry BINCH (no parents lis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el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Aug 1823 Calverton, Nottingham, England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James BIN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el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Feb 1833 Hucknall Torkard, Nottingham, Eng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Abel BIN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el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istened: 18 Feb 1866 Bromsgrove, Worcester, 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Josiah BY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igail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ried: 24 Oct 1642 London, 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:    Harriet CROSS (no parents listed)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igale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istened: 25 Jun 1647 St. Botolph Without Aldgate, London, 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Walter BE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igale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ried: 24 Oct 1661 London, 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:    Theodore F. CROSS (no parents listed)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igale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ried: 24 Oct 1662 London, 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:    Theodore F. CROSS (no parents lis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raham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istened: 4 Nov 1621 St. Mary, Minster On Thanet, Kent, 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E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raham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istened: 28 Dec 1650 Saint Laurence (thanet), Kent, 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braham BINGE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solam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7 Aug 1776 Of Tyford, Worcester, Eng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:    Thomas BRITTON  (no parents lis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 Louisa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istened: 8 Dec 1867 Erith, Kent, 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Henry BE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rriet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la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rth: 1858 Wickhambreux, Kent, 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John B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 FOWLE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elaide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istened: 19 Dec 1830 Saint Laurence (thanet), Kent, 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Daniel B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olphus Willm Bateman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Mar 1821 William St. Ind-nc, New Windsor,  Berkshire, England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YNG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fra Sara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2 Jun 1843  Sandwich, Kent, Eng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Henry B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harlotte FULLER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nes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Dec 1570 Birchington, Kent, England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ise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c: 27 Jan 1571 Lamberhurst, Kent, 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ouse: Nicholas MARCHAN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nis BIND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istened: 30 Dec 1575  Bottesford, Leicester, 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nes BIN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18 Nov 1587 Stoke Brewene, Northampton, Eng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:    Charles KINGSTON (no parents lis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is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30 Jun 1607 Saint James The Apostle, Dover, Kent, Eng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John COOKE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neta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c: 11 Feb 1616 irchington, Kent, 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Thomas KEMP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nes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istened: 27 Jan 1627 Fen Stanton, Huntingdon, 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ice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11 Nov 1641 Over, Cambridge, Eng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:    Elizabeth B. ROWELL (no parents lis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nes Mary Georgiana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833 Of Harmondsworth, London, England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:    Leonard Maylon JOHNSON (no parents lis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nes Elizabet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Apr 1847 Strood Near Rochester, Kent, England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George B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gnes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bert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istened: 6 Apr 1855 Hadlow Down, Sussex, 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John BE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ha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bert Thoma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istened: 10 Jan 1875 Patcham, Sussex, 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Henry BE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bert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Apr 1876 North Cray, Kent, Eng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ther: Martha BE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bert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istened: 29 Nov 1846  Bromsgrove, Worcester, 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Josiah BY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bert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May 1865 Halesowen, Worcester, Eng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Francis BY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sther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bert Richard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May 1859 Saint Bartholomew, Birmingham, Warwick, England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Richard BEN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ander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Oct 1572 Headon, Nottingham, Eng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m. BINGE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ander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1 Sep 1653 Saint Mary Bredin, Canterbury, Kent, England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Judith NICHOLAS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ander BENE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Dec 1721 Saint Dunstan, Stepney, London,  England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Peter BENE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ander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May 1758 Headley, Surrey, Eng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John BE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ander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rth: 15 Oct 1822 Tyrie, Aberdeen, Scot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James BE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CLYNE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ander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rth: 6 Nov 1835 Tyrie, Aberdeen, Scot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Charles BE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ther: Ann G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frea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Jun 1837 Haxey, Lincoln, Eng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Samuel BI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fred Thoma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7 Nov 1839 Ramsgate, Kent, Eng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George White B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 HOLLANDS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fred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Apr 1842 Bromsgrove, Worcester, England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George BY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fred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istened: 1 Jun 1845 Broxbourne, Hertford, 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Edward BEN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na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fred Joh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istened: 24 Apr 1850 Saint Mary-st. Marylebone Road, St. Marylebone,London,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John Alfred B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fred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8 Nov 1851  Kent, Eng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John B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Ann YOUNG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fred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rth: 8 Nov 1851 Walmer, Kent, 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John B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Ann YOUNG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fred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istened: 1858 Erith, Kent, 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Henry BE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Rebecca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fred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Feb 1866 Bromsgrove, Worcester, Eng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Josiah BY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fred Edward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3 Nov 1870 Ramsgate, Kent, Eng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Edward B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Susannah BRADLEY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fred Jame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istened: 13 Mar 1870 Erith, Kent, 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Henry BE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rriet Ann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fred Henry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7 Apr 1880 Deal, Kent, Eng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Alfred B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Bailey FITTALL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ce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12 Nov 1547  Of Balderton, Nottingham, Eng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:    Dewey LONG (no parents lis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es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c: 22 Nov 1581 Harbledown, Kent, 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Gareche ROOKE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yce BY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Feb 1581 Saint Mary Bredin, Canterbury, Kent, England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yce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istened: 14 Jul 1588 Saint Mary The Virgin, Dover, Kent, 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E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s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Mar 1601  Bottesford, Leicester, Eng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m BENGE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se BY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Oct 1601 Burton Pedwardine, Lincoln, Eng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YNGE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cia BY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ried: 10 Sep 1603  Duffield, Derby, 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:    George HADLEY (no parents lis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cian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6 Feb 1603 London, Eng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:    Joseph S. PEERY (no parents lis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icia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Mar 1604 Edenham, Lincoln, England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i BINGE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ce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3 Apr 1607 Saint Mary The Virgin, Dover, Kent, Eng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Andrew BREDGATTE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cia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Oct 1613 Birchington, Kent, England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amanis BING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lce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Nov 1620 Fen Stanton, Huntingdon, England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ce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ried: 8 Oct 1620 Of Branston, Leicester, 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:    James FACKRELL SR. (no parents lis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s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8 Oct 1620 Braunstone, Leicester, England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ouse: Thomas BRADFO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ce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Dec 1622 Saint Peters (thanet), Kent, England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s BINGE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ce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rth: Abt 1624 Of Hemsby, Norfolk, 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John UMPHRYE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cia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c: 9 Jul 1638 Birchington, Kent, 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Gulielmus TAYLOR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ce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c: 11 Nov 1641 Over, Cambridge, 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John BARBER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ce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2 Apr 1669 Saint John, Stamford, Lincoln, England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Thomas BASS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ce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istened: 9 Jul 1676 Leatherhead, Surrey, 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E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ce BY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Aug 1736 Dry Drayton, Cambridge, England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YNGE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ce BY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Feb 1758 Dry Drayton, Cambridge, Eng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ce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May 1761 Lolworth, Cambridge, England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John BI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ce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Apr 1765 Lolworth, Cambridge, England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John BI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ce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Abt 1796 Of,, London, Eng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William WATTS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ce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istened: 13 Aug 1826 Saint Paul Covent Garden,Westminster, London, 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James BE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lice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ce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istened: 18 Nov 1846 Saint George, Gravesend, Kent,  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Edward BE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ce Sarah Ann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Mar 1851 Saint Thomas, Birmingham, Warwick, England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John BEN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ce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istened: 11 May 1856 All Souls, St. Marylebone, London, 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Henry BE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Rebecca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ce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Nov 1861 All Souls, St. Marylebone, London, Eng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Henry BE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ce Elizabeth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Dec 1867 Erith, Kent, Eng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Henry BE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rriet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ce Harriet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istened: 13 Jun 1869 Saint Paul, Deptford, Kent, 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Henry Willm. BE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ther: Eliza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ce Eliza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3 Feb 1867 Margate, Kent, Eng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Edward B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Susannah BRADLEY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ce Maude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Feb 1868 Saint John The Baptist, Shoreditch,  London, Eng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George Holt BEN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ha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ce Maud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Oct 1869 Saint Mary Magdalene, Woolwich, Kent, Eng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Harry BY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ce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istened: 21 Aug 1870 Catshill, Worcester, 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John BY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aroline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ce Hagar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istened: 27 Mar 1872 Belbroughton, Worcester, 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Joseph BY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rriet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en BE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istened: 4 May 1673 Headley, Surrey, 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Thomas BE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ame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istened: 8 May 1704 Headley, Surrey, 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Allame BE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e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Feb 1741 Headley, Surrey, Eng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Tho. B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en BYND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istened: 8 Nov 1778  Dry Drayton, Cambridge, 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en BY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ried: 26 Jan 1803 Cambridge, Cambridge, 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:    Thomas Watts SLOAN (no parents lis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brose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Feb 1802 St. Mary, Rotherhithe, London, Eng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Joseph BEN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o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Jan 1856 Saint Nicholas, Warwick, Warwick, England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John BEN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rew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574 Cambridge, Cambridge, England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YNG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rew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istened: 6 Sep 1685 Monkton, Kent, 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John B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Dorcas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rew BEIND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Dec 1778 Belhelvie, Aberdeen, Scot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Andrew BEIND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BROUN                                                                             Pr: 6902717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thonye BY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Apr 1586 Bottesford, Leicester, Eng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YNGE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tony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istened: 28 Jul 1594 Borden, Kent, 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rthur BINGE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thony BENE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Oct 1707 Saint Martin In The Fields,Westminster, London, England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Peter BENE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thur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Apr 1847 Broxbourne, Hertford, Eng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Thomas BEN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mma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thur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Oct 1855 Southam, Warwick, Eng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Edward BEN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thur Alfred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istened: 9 Jul 1871 Erith, Kent, 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James BE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thur Henry Jame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Jul 1873 Saint Mary Magdalene, Woolwich,  Kent, England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Murray B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a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gusta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Jun 1752 Of Rochester, Kent, Eng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:    Leonard Maylon JOHNSON (no parents lis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gusta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istened: 21 Jun 1752 Rocester, Stafford, 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Henry BY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.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gustus William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Sep 1829 Saint Peter, Liverpool, Lancashire,  England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Simson John BY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Louisa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gustus Marshal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Jul 1835 Saint George, Gravesend, Kent, Eng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William BY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ies BE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Dec 1620 Saint Alphege, Canterbury, Kent, England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INGE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ice BY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Aug 1628 Awre With Blakeney, Gloucester, Eng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YNGE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