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tish Isles     =============================================================================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Names (Sex)                         Event  Date/Plac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=Adult Chr  B=Birth  C=Chr  D=Death  M=Marr  S=Misc  N=Census  W=Will        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25 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EGUE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25  Southill, Bedford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 BYNG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AGUE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66   Wrotham Park, Barnet, Hert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6  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6  Twickenham, London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JAME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843  St. Mary, Rotherhith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oline BEN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16  Ford, Su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 BENJ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562 Paignton, Dev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J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y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573  Bottesford, Leicester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55   Hor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J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855  Saint Andrew, Holborn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J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e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1 Nov 1571  Saint Alphe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'M BYRCH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601   St. Mary, Minster On Than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607  St. Mary, Minster On Than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613  St. Mary, Minster On Than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erin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Jan 1620  Saint Alphe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AKER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26  St. Mary, Minster On Thanet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631  Fen Stanton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.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642  Saint Laurence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668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681  Saint Martin In The Fields,Westminster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83  Of Epworth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ugh CHAPMA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724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6  Of Ramsgate, St. Lawrence, Kent, 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SAYER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ar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777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785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831  Strood Near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6 Aug 1629  Horncastl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eph RANDS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Catheri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67  Of, Southam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seph BENCH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761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ri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794  Fifield Bavant, Wilt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rnard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elia G.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Osmaston, Derby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ovina Jane FARNSWORT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Aug 1771 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6 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3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. WRIGHT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le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648  Ringwood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Joyc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81  Saint Olave Hart Street, London, 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787   Dingestow, Monmouth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Arrowsmit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17   Tyr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28  Aberdour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40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Oct 1843  Eri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860  All Souls, St. Marylebone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68  Saint James, Paddington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fred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Davi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873  Patc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 Jan 1878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ENG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627  Grantchest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e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Jun 1649   Braunstone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BANK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672   Chirton, Wilt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709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709 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710  Saint Mary, Lewisham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art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07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813  Acklam By Mal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815  Saint Peter Or Collegiate, Wolverhampton, Staf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821  William St. Ind-nc, New Windsor,  Be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an 182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l 1829  Acklam By Malton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n 1836   Finningley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840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860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Willia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an 1866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Willia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66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825  Rockbourne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ug 1826  Rockbourne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ug 1826  Rockbourne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26   Redditch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Jam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846  Saint Phillips, Birming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852  Saint Mary, Warwick, Warwick,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871 Saint John, Coventry, Warwick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799  Foots Cra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36  East Farleig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843  All Souls, St. Marylebon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772  East Markham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pr 1802  Cole Hill Presbyterian, Tamworth, 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23  Bugthorpe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ott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817  Ladbroke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i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Feb 1855  Tyr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MC KAY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ian BE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784  Strichen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WILLSO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fer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Nov 1564  Saint George The Martyr, Canterbury, 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ice SHAR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579 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617   St. Mary, Minster On Thanet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ristopher BING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632  North Nibley, Glou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op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641  Saint George The Martyr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I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34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59  Catshill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Sep 1859 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Oct 1871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k BENC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BIRKENHEAD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men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an 1597  Saint Andrew, Farlington, Hampshir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ger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ance BEN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614   Saint Dunstan, Stepney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ichaell BENCH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l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698  Saint Martin In The Fields,Westminster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