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itish Isles     =============================================================================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Names (Sex)                         Event  Date/Plac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l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un 1630   Saint Peters (Thanet)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 BI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ell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6 Jan 1656    Saint Laurence (Thanet)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en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ell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Dec 1670  Swavesey, Cambridg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ell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May 1678  Yelling, Hunting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Feb 1689   Saint Peters (Thanet)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ah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el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Aug 1702  Saint Laurence (Thanet)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l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ildred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el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ul 1720  Saint Paul, Bedford, Bedford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un 1720   Saint Peters (Thanet)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l.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Oct 1723   Saint Laurence (Thanet)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el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Oct 1725 Saint Paul, Bedford, Bedford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el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Nov 1726  Birling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el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Oct 1727  Saint Peters (Thanet)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arin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el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ul 1737  Saint Dunstan, Stepney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d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el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Feb 1764  Saint Mary The Virgin, Dover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l BYNG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el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Sep 1768  St. Lawrence, Ramsgate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el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Dec 1769   Saint Paul, Bedford, Bed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el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Apr 1775  Saint Laurence (Thanet)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el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Feb 1777  Saint Paul, Bedford, Bed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el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Apr 1783  Sharnbrook, Bedford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el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Apr 1793  Saint Laurence (Thanet), Kent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tephen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h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el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Sep 1804    Saint Laurence (Thanet)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el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Nov 1829  Bromsgrove, Wor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el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Dec 1835  Saint Laurence (Thanet), Kent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el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Aug 1866   Ramsgate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OCLEE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el BENECH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Aug 1748  Threadneedle Street French Huguenot,  London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ENECHE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e COULIN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el BEA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81   Heather Street Independent, Kingston  Upon Thames, Surrey, England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EANCH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el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Jan 1853  Southam, Warwic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CH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un 1725  Yelling, Hunting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BE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Richard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ul 1856   Hadlow Down, Sussex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uid BE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Nov 1631    Belhelvie, Aberdeen, Scot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ow BE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80  Yelling, Huntingdon, England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annis BI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BIND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an 1687  Yelling, Hunting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D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c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Jun 1770    Lolworth, Cambridge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BEI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May 1781   Belhelvie, Aberdeen, Scot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BEIND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BROUN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Jun 1819   Bromsgrove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ezia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Oct 1820   Acklam By Malton, Yorkshire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I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ug 1835   Strood Near Rochester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Nov 1831 Calverton, Nottingham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Henry BINCH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an 1832  Calverton, Nottingham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I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d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0 Dec 1834  Stoney Street General Baptist, Nottingham, Nottingham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bel BI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WAYSTAFF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ora BIN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un 1678  Bicker, Lincol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H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an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Nov 1812   Tollard Royal, 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L. BENCH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Din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65  Tollard Royal, 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L. BENCH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cas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May 1770  Meopham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Thomas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.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oth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Nov 1644  Allington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GE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othy BEN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11 Aug 1668  Of Heraldica, Hamp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shua PARKER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othy BEN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11 Aug 1668   Of Maidstone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shua PARKER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eth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Mar 1561   Chilham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oth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5 Oct 1620  Saint Mary The Virgin, Dover, Kent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Robert HAYWARD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othe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Apr 1636    Birchington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annis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orothae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oth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Apr 1693   Saint Laurence (Thanet)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oth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30 Apr 1708  Of Maidstone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R. WINDER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eth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Mar 1561  Chilham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oth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5 Oct 1620   Saint Mary The Virgin, Dover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Robert HAYWARD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othe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Apr 1636   Birchington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annis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orothae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oth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Apr 1693   Saint Laurence (Thanet)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oth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30 Apr 1708  Of Maidstone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R. WINDER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oth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30 Apr 1708  Maidstone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R. WINDER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un 1753  Knaresborough, York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_ BING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