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it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Nov 1743  Usk, Monmouth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 Nicholas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des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Dec 1619  St. Mary, Minster On Thanet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renc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72   Erith, Kent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rriet Ann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rence Elle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8 Nov 1875 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Charity NOBLE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renc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94   Of Acreise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iam HOGBEN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56  Of Camberwell, Kent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ul 1825  East Farleigh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.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May 1831  Horsmonden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nny BENGISS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Sep 1853  Colesborne, Glou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Isaac BENGISS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_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Abt 1756  Of, Kent, Eng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Richard WOOD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Jul 1621  Boughton Under Blean, 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7 Jan 1640  Of Selling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acob F. GATES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BING OR K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Apr 1675  Melchbourne, Bedford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ING OR KING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5 Jul 1684   Of Northgate, Canterbury, 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Frederick H. KELLY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Jul 1743  Dry Drayton, Cambridg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Y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68  Wrotham Park, Barnet, Hertford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CONOLLY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68  Of Wrotham, London,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Sep 1769  Bromsgrove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Dec 1769  Bromsgrove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76  London, London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ridget FORREST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8 Oct 1810  Nottingham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Annie E. D. NOBLE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14  Of Wrotham,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14  Twickenham, London, England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nne JAMES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Eliz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14  Of Wrotham, London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Eliz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35   Of Southill, Bedford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nn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Jan 1855  Goodnestone By Sandwich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nny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r 1873   Bromsgrove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iah BY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_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Jan 1630  Rickmansworth, Hertford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Kathern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_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Feb 1802  Independent, Staplehurst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IN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is_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ul 1824  Frisby On The Wreak, Leicester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nn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May 1858   Saint Nicholas, Warwick, Warwick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Jan 1785   Enstone, Oxford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 BENCH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Apr 1786   Enstone, Oxford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 BENCH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BENGS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59   Of Writtle, Essex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lenor WHITE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BENGS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62   Writtle Parish, Essex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G. Gordon WHYTE  (no parents listed)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Jam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May 1828  Old Church, Saint Pancras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roline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70 , Kent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YNG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HILL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_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May 1768  Saint George The Martyr, Canterbury, 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Dec 1728  Birling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Edmund Cecil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5 Jan 1835   Of Harmondsworth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Oct 1837  Bromsgrove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May 1867  Catshill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roline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Levi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May 1869   Halesowen, Worcester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Levi BY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 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Dec 1858   Claygate, Surrey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arles BENCH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erick Willia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May 1787   Saint John, Hackney, London,   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erick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May 1869   East Malling, 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urgess BENGE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rik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Sep 1718   St. Giles Cripplegate, London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erick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9 Dec 1735  Southill, Bedford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attee BI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MONTEQUE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erick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9 Dec 1735  Southill, Bedford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attee_ BY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MONTAGUE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erick Gerald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82    London, London,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ridget FORREST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erick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Sep 1817   Cathedral Saint Peter, Sheffield,  Yorkshire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ull BINGE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melia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eric Stanhope Hopwood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Nov 1823   Mereworth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Viscount BYNG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Harriett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erick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Apr 1829   Bromsgrove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erick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 Oct 1850  Margate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Thomas B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rriet HORN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erick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ul 1862  Bromsgrove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erick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May 1865   Halesowen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Levi BY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erick 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Dec 1868    Margate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Susannah BRADLEY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erich Octaviu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9 May 1832  Rockbourn, Hamp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hn Longman BENCH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erick Octaviu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9 May 1832   Rockbourne, Hampshir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ABRAHAM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erick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Jul 1840  Ladbroke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CH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etsy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erick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Jun 1844    Broxbourne, Hertford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erick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Dec 1861   Saint Thomas, Dudley, Worcester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Sep 1873   Saint Mark, Birmingham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deric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 Oct 1835    Calverton, Nottingham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Israel BI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CUNDY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rick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Oct 1837    Calverton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Israel BI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CUNDY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eric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Aug 1822  Saint Mary-st. Marylebone Road, St. Marylebone, London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ederick BYNG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arine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erica Ameli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Nov 1844   Ashwell, Hertford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Williamina Hebe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o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Oct 1573    Birchington, Kent, England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iriacki BINGE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mo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Feb 1688     Saint Laurence (thanet), Kent, 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 B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mo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Feb 1688   Saint Laurence (thanet)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 BING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et Frances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12   Of Wrotham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et Frances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12   Twickenham, London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nne JAMES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et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Sep 1829  Saint John In Thanet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ett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Feb 1847   Bromsgrove, Worcester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Y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et 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3 Aug 1850    Sandwich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WEEKES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et Sophi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 Jan 1865   Margate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Susannah BRADLEY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et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Jul 1874   Belbroughton, Worcester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rriet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et Frances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12   Of Wrotham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et Frances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12   Twickenham, London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nne JAMES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et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Sep 1829   Saint John In Thanet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ett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Feb 1847  Bromsgrove, Worcester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ott BE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Sep 1799    Spitalfields Christ Church, Stepney,  London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ett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Aug 1822  Horsmonden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et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Nov 1827    Ebenezer-wesleyan, Gravesend, Kent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ebekah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ett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Oct 1835   East Farleigh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et An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38   Erith, Kent, Eng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An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et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46  Erith, Kent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et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Mar 1850  Brenchley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et An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Mar 1865   Erith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rriet Ann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ot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Apr 1818  Guildford Street Independent, Southwark, Surrey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imothy BE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et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an 1820  Ford, Sussex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et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Oct 1850  Saint Nicholas, Warwick, Warwick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et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Jul 1861   Saint John, Coventry, Warwick, 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et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40  Calverton, Nottingham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Mary S. D. HUNT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y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Jul 1573   Saint Margaret, Westminster, London, 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YNGE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Katherine RANDALL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y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Feb 1599   St.andrew, Holborn, London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y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y 1867   Bromsgrove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Y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y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5 Oct 1871   Broadstairs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CULVER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y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21     Coventry, Warwick,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Henry BLOOD LINFORD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tcher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31  Wickhambreux, Kent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Hatcher BING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tcher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56     Wickhambreux, Kent, Eng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FOWLE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e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Mar 1563    Bottesford, Lei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ery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Jan 1664   Farningham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Nov 1756  St. Botolph Without Aldgate, London, 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ENGE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Priscilla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Thoma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Sep 1785  Saint Olave Hart Street, London, 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Aug 1797   Bexley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Mar 1817   East Farleigh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.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Oct 1823   Saint Mary-st. Marylebone Road, St.Marylebone,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Feb 1840   Erith, 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Stephen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1 Nov 1849    24 Jonathan St, Lambeth, Surrey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BROWN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Mar 1853   Hadlow Down, Sussex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John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Nov 1860    Erith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An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Stephen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Nov 1861  All Souls, St. Marylebone, London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George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Jun 1863  Erith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rriet Ann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icu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Jun 1567   Birchington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73    Wrotham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YNG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erine RANDALL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Apr 1579   Harbledown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artholome BYN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Feb 1583  Margate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85   Of London,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00  Wrotham, Kent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YNG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erine CLENCH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e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Oct 1601    Chilham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YNGE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Nov 1603  Saint Nicholas At Wade, Kent, 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10   Of London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Mar 1614   Grantchester, Cambridg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18    Of Northgate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ie BE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Oct 1618   Saint Alphege, Canterbury, Kent, 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IN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e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7 Sep 1625   Saint Paul, Canterbury, Kent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Katheryn LA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31 Aug 1628    Muston, Leicester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argret SIMSON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0 Dec 1635   Saint Mary Magdalene Old Fish Street, London,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izabeth COOK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Feb 1670  Chilham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Apr 1670   Saint James The Apostle, Dover,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Nov 1670  Chirton, Wilt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YNG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y 1697   Saint Nicholas, Rochester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07  Of Dover, Kent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ary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Sep 1719   Saint Nicholas, Rochester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26   Of Rochester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Oct 1732   Saint Mary The Virgin, Dover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Jun 1734   Saint Mary The Virgin, Dover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Dilke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80  London, London, England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ridget FORREST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Dilke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Oct 1781   Saint Mary-st. Marylebone Road, St.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an 1819  Walmer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ffra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7 Jul 1823   Waresley, Bedford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YNGE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or Fanny MERRY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Mar 1826   Saint Laurence (thanet)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Thomasina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William 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1 Aug 1831  Of Harmondsworth, London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Jun 1833   Trevor Chapel Arthur Street-independent, Westminster,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HUNT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Aug 1841   Bromsgrove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Y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 Jun 1845   Dover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FULLER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George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1 Jan 1847  Margate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Thomas B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rriet HORN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Jan 1852   Saint Thomas, Birmingham, Warwick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Alfred BING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4 Dec 1853  Housen Ash, Sandwich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BARNES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Malki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ul 1872   Upper Langwith, Derby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Henry BING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dit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May 1804   Benson, Oxford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imey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Jun 1816   Frankton, Warwick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Aug 1820 Tollard Royal, 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hn L. BENCH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un 1844   Saint Mary, Warwick, Warwick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Taft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Dec 1844   Southam, Warwick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BENCH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Oct 1852    Ladbroke, Warwick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CH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achel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58      Tollard Royal, , Eng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hn L. BENCH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May 1866  Saint John, Coventry, Warwick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Henry BENCH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Apr 1868     Saint Mary, Warwick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Priestley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Nov 1837   Mosley Street Presbyterian Or Unitarian, Manchester, Lancashire,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Mar 1860  Saint Marys, Portsea, Hampshire, 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nah BI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iett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Jun 1779    Cole Hill Presbyterian, Tamworth,  Warwick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ietta Cowvan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Apr 1837  Holy Trinity, Newington, Surrey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imson John BYNG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ouisa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bert 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Oct 1851  St. Mary, Rotherhithe, London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bert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Mar 1867  Halesowen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Levi BYNG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bert Edwar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2 Jul 1871   Sandwich, 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FULLER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bert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Jun 1831  Mansfield, Nottingham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esl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29   Waresley, Bedford, Eng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YNGE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or Fanny MERRY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lare Carolin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20      Of Wrotham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nor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May 1833  Oranmore, Galway, Ire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FINNEGAN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gh Percy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Jul 1820   Prendergast, Pembroke, Wales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Stewart Wharton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frey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Jun 1588   Grantchester, Cambridg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phrey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Sep 1640   All Cannings, Wiltshire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t B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abell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Mar 1567  Bottesford, Lei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obell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Feb 1701   Belhelvie, Aberdeen, Scot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BE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abel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79   Of Mansfield, Nottingham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Thomas BRUSTER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zabell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May 1584  Grantchester, Cambridge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sobell BE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Apr 1638   Belhelvie, Aberdeen, Scot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BE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sobell BE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Mar 1667   Old Machar, Aberdeen, Scot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obell BEI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Apr 1708   Belhelvie, Aberdeen, Scot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EIND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abella Eliz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70    Of Wrotham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abella Eliz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1 Sep 1773   Southill, Bedford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BOYLE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abell BEI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un 1777   Belhelvie, Aberdeen, Scot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BEIND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 NICOL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abell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79  , Jersey, Channel Islands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abel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61    Wickhambreux, Kent, Eng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FOWLE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rael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Oct 1867  Halesowen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arles BY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rael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10   Calverton, Nottingham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Mary S.D. HUNT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rael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5 Jan 1811   Calverton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Henry BINCH   (no parents listed)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