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Oct 1752  Headley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l 1758  Trefeglwys, Montgomery, Wales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Rich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y 1805  Ninfield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iladelphia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an 1687  Saint Peters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87  Of Lincoln, Lincol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use: Henry TAY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723  Saint Peters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Benj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h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729  Saint Paul, Bedford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56 Of St. Lawrence, York, Yorkshire,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FOWL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56  Of St. Lawrence, York, York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use: Thomas FOW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Feb 1773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Swithen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779  Wilne, Derb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: 3 Oct 1785  Of Wilne, Derb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Truman Heap BARLOW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l 1788  Saint Nicholas At Wad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Edward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Feb 1792  Cathedral Saint Peter, Sheffield, 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796  Lund Near Beverley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Leonard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798  Independent, Staplehurst, Kent,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m.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ah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806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illiam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825  Bridlington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seph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Nov 1845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Daniel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781  Enstone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9  Of Tollard, Royal, Wiltshire,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BENCH SR.(no parents listed)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91  Tollard Royal, 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pr 1797  Bray, Be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illiam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ER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2  Tollard Royal, 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(no parents listed)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812  Knowle, Birmington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812  Knowle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: 31 Aug 1816   &lt;Haseley, Warwick, England&gt;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BENCH  (no parents listed)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25   Ashmore, Dorse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DEANT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Dec 1828  Saint John, Coventry, Warwick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ames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29 Saint Phillips, Birmingham, Warwick,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seph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29 Saint Martin, Birmingham, Warwick,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Richard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40 Knowle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y 1848  Saint Mary, Warwick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illiam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e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52 Hatton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an 1852 Saint John, Coventry, Warwick,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Thomas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or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un 1865   0476, Buttevant, Cork, Ire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illiam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e NOONA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Culverton, Nottingham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Ann TAYLOR HARRISON WEEKS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n 1769   Papplewick, Nottingham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Thomas BI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y 1769  Newport, Pembroke, Wales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Jul 1789  Cal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BINCH (no parents listed)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: 13 Aug 1811  Cal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Thomas BAGGALEY (no parents listed)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: 28 Dec 1823   At Mansfield, Woodhouse,  Nottinghams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George Edward Grove TAYLOR   (no parents listed)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: 28 Dec 1823 Of Mansfield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use: George TAY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826  Hucknall Torkard, Nottingham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Abel BI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602 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