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E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Feb 1679  Warbleton, Sussex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E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Jan 1752  St. Botolph Without Aldgate, London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ENGE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Priscilla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Jun 1755  Bourtie, Aberdeen, Scot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ENGE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61  St. Mary, Whitechapel, Londo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Mary JOHNSON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Jul 1792  Bexley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Aug 1799  Dartford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na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Dec 1801  St. Mary, Rotherhithe, Lon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t. BENGE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Apr 1804  Saint Mary, Guildford, Surrey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May 1812  Tyrie, Aberdeen, Scot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CLOYNE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Oct 1817  Bexley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llice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Apr 1820  Etchingham, Sussex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Apr 1821  East Farleigh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.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Apr 1825  Horsmonden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Nov 1825   Ightham, Kent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Nov 1832  St. Mary Whitechapel, Stepney, 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Aug 1834  Erith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enor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Oct 1817  Bexley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llice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Apr 1820  Etchingham, Sussex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Apr 1821  East Farleigh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.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Apr 1825  Horsmonden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Nov 1825  Ightham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Nov 1832  St. Mary Whitechapel, Stepney, Lon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Aug 1834  Erith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enor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Joseph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Jul 1846  Saint Leonards, Shoreditch, Lon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J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Mar 1855  Saint Andrew, Holborn, London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J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Joshua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May 1865  Erith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Jun 1584  Chislet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Jul 1593  Saint Mary Le Bow, London, Londo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YNG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ame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Sep 1605   Saint Mary Magdalene, Canterbury, Kent,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Nov 1673  Pleasley, Derby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elen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IND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Aug 1678  Wigtoft, Lincol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 BINDGE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Nov 1694  St. Bartholomew The Great, London,  Londo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E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t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Mar 1700  Pleasley, Derby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INGE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Jul 1709  Ellon, Aberdeen, Scot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Sep 1745  Navenby, Lincol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ams BE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Aug 1786  Strichen, Aberdeen, Scot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I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l WILLSON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Apr 1805  Shorne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Jun 1812  Saint Marys, Portsea, Hampshir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Y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May 1812   Saint Leonards, Shoreditch, Londo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ING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Master Owe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0 Jul 1818  Of Tunbridge Wells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Charles H. E. DUNN         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Feb 1820   Independent, Staplehurst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INGE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is_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Master Owe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May 1820  Mereworth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es Harriet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Jan 1829  Raydon, Suffolk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ING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lice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Sep 1829  Bromsgrove, Wor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Y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Apr 1835  Saint Marys, Portsea, Hampshir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Y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4 Oct 1838   Waresley, Bedford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HUCKLE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Oct 1847  Gamlingay, Cambridg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Apr 1852  Bromsgrove, Wor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Y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Tolland, Wiltshire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ohn Longman BENCH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 New Sarum, Wiltshire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ohn L. BENCH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5 Nov 1635   Saint Neot, Cornwall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lizabeth POMERY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Abt 1720   Of, Banbury, Oxford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lizabeth TAYLOR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Nov 1721  Southam, Warwick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b BENCH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y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Mar 1749  Banbury, Oxford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30 Oct 1774   Of Taplow, Buckingham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Ann EDWARDS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Nov 1775   Broughton By Brigg, Lincol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CH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Jun 1779   Enstone, Oxford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 BENCH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Jan 1783   Saint Mary, Reading, Berkshire, 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Apr 1788  Southam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 BENCH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Jul 1799  Brinklow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uc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Jul 1813  Tollard Royal, 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ohn L. BENCH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Jul 1813  Tollard Royal, Wilt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Sep 1818 Rhosycaerau Independent, Saint Nicholas, Pembroke, Wales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Jan 1819  Ladbroke, Warwick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CH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Dec 1820  Frisby On The Wreak, Leicester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Apr 1821  Saint James, Westminster, Londo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Oct 1821  Ladbroke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CH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Dec 1823  Yapton, Sussex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an 1823  Saint Michael, Coventry, Warwick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Jul 1825  Southam, Warwick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Dec 1825  Saint Phillips, Birmingham, Warwick,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CH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May 1840  Saint Mary, Warwick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Aug 1845  Saint John, Coventry, Warwick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ma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May 1847  Beaudesert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CH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May 1848  Hook Norton, Oxford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Jan 1849  Ladbroke, Warwick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CH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achel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Nov 1856  Saint John, Coventry, Warwick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ma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Grant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Sep 1869  Church Lawford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ma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Feb 1869   South Cave, Yorkshir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rriet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Feb 1877   Saint Mary, Warwick, Warwick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harles BEN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Arthur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 Jan 1882   Birmingham, Warwick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Hannah BAUGH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George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6 Feb 1896   , Lon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ohn L. BENCH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Aug 1741  All Saints, Hereford, Hereford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I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na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Mar 1758  Papplewick, Nottingham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62  Of St Marys Nottingham, Nottingham, 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Catherine TAYLOR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5 Dec 1793  Calverton, Nottingham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Henry BINCH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Aug 1794  Selston, Nottingham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CH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Henry BINCHES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Sep 1799  Spitalfields Christ Church, Stepney, Londo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CHES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00  Calverton, Nottingham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ative:    George M. GILES  (no parents list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