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613  Frant, Sussex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622  Great And Little Hale, Lincol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i BE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an 1654  Saint Olave, Southwark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E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654  Hemsby, Norfol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EENGES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l 1664  Buxted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673  Leatherhead, Surre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s. BENGE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706  Headley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lam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755  Headley, Surre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r 1762  Saint Alkmund, Shrewsbury,  Shro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Powel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pr 1795  Send And Ripley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J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Nov 1796  Abergwili, Carmarthen, Wales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Davi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mbros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04  St. Mary, Rotherhithe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Zachariah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804   Saint Andrew, Holborn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Feb 1810   Tyrie, Aberdeen, Scot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t. CLOYNE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811  Maidstone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817  Independent Or Congregational, Barking, Essex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828  Brenchle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829  East Farleig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831  Wesleyan, Tunbridge Wells, Kent,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Mar 1853  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E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Jun 1865  Kells, Meath, Ire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ES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ULDOON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     Of Elmstead, Kent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George JARVIS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, Nottingham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Charles SMIT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10   Wrotham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 HICKS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5 Aug 1560  Abbey, Saint Albans, Hert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Katerine BRADFOR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561  Stone, Buck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4 Feb 1563  Saint Peter, Saint Albans, Hert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ice CLARK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l 1567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man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70 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HIL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ho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579  Willesboroug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rry BY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581  Mar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5 Oct 1586  Over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ce EYLI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6 Jun 1587  Abbey, Saint Albans, Hertford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GRAVENER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_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Oct 1591  Chislet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l 1592  Saint Mary The Virgin, Dover, Kent,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594  Helpringham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eignald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5 Sep 1594  Mansfiel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H. FORSTER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May 1595   Edenham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ana RYS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96  Of Weemys, Fife,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SPENC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ho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Oct 1598  Saint Mary Magdalene, Canterbur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e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8 Jul 1598 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manna FOGGER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Dec 1600  St. Mary, Minster On Thanet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es.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600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is.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Dec 1604   Saint Laurence (thanet)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ni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n 1604  Edenham, Lincol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606  Chilham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9 Apr 1607  Saint Mary The Virgin, Dover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arah RODES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Mar 1608   Saint Mary The Virgin, Dover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09  Of Canterbury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609  Ewerby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 BIND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12  Of London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l 1613  Saint Mary Abchurch, Londo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n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616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manis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Sep 1617  Grantchester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619 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omas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20 Cambs.,, 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CLENC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20   Wrotham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HEWETT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y 1620  Boughton Under Blea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Sep 1623  Saint Nicholas Cole Abbey, Londo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ice CLARK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624  St. Mary, Minster On Thanet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626  Saint Alphege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n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8 Oct 1627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Dorothea TANNER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n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628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Sep 1623  Saint Nicholas Cole Abbey, London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ice CLARK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624 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626  Saint Alphege, Canterbur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n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8 Oct 1627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Dorothea TANNER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n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628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629  Saint Peter,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629  Acris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631  St. Mary, Minster On Thanet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n 1632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634  Morton By Bourne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635  Of Canterbur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635  Saint Alphege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37   Of Canterbury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643  North Nibley, Glou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7 Nov 1643  Saint Mary Bredin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ATTAWAY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644  Of North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Sep 1644  Of St. George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RAY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_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Sep 1644  Saint Paul, Canterbury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yam RAY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644  Saint Alphege, Canterbur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ery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1 Oct 1646  Over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se CRANFOR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y 1649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yam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0 Jan 1651  Saint Clement Danes, Westminster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NOWELL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8 Sep 1653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COCK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53 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0 Mar 1653  Saint Clement Danes, Westminster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Grace GOAD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6 Nov 1654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Fridswid HOGGAR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ug 1655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idswids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56  London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ames H MARTINEAU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63   Of Grantchester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T. HAWKES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n 1663  Grantchester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ra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663  Grantchester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race GOOD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ann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Sep 1665  Graveley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lena HAMMO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665   Ewerby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667   Chil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Sep 1667   Saint James The Apostle, Dover,  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668   Wigtoft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D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669   Yelling, Hunting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in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Oct 1669  Chirton, Wilt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70   Grantschester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race GOAD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671  Bicker, Lincol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ithe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676  Kettlethorpe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er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Aug 1678  North Nibley, Glou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0 Feb 1678 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Arthur B. CLARK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680  Kettlethorpe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l 1682   Swavesey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d.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684  Melton Mowbray, Lei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Sep 1690    Bottesford, Lei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693  Saint Nicholas, Rochester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693   North Scarle, Lincol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694  Kidderminster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697   Birchington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697  Saint Paul Covent Garden, Westminster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697  St. Paul's Covent Garden, Londo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697  St. Paul Covent Garden, Westminster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697  Saint Dunstan, Stepney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8   Of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702  Southill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02  Southill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702  Of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702  Saint Alphege, Canterbur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ylvester_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703   St. Bride Fleet St., Londo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Oct 1704 Bedford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S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Oct 1704  Southill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Oct 1704  Southill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ug 1707  Catsfield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r 1709  Willingham By Stow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ug 1712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712  Saint Nicholas, Rochest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l 1714  Saint Nicholas, Rochest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718  St John, Mar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9  Of Nottingham, Nottingham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721   Yelling, Hunting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o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721  Saint Laurence (thanet)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721  Wharram Le Street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725  Thurlby By Newark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eb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726   Sawley And Long Eaton, Derb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y 1727   Saint Mary The Virgin, Dov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727   Saint George Colegate, Norwich, Norfol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sha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728  Saint Peters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29  Saint Peters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0  Of Lolworth, Cambridge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REED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730  Louth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732  St John Baptist, Peterborough, Northampt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oniface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o.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732  Misterton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733  Add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34  Saint Peter, Canterbury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n 1739  Belhelvie, Aberdeen, Scot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739  Saint Peter, Canterbury, Kent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9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40  , Bedford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FORWARD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40    Southill, Bedford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FORWARD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0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740   Shelsley Beauchamp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Feb 1741  Saint Thomas, Portsmouth, Hampshire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741  Saint Mary The Virgin, Dov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th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Feb 1742  Southill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DANIEL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Jun 1743  Of Navenby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arah ANDREW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743  Long Marston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745  Oldbury, Shro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y 1747  Bromsgrove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748  Sawley And Long Eaton, Derb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2 Oct 1755  Of Lolworth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A.H. HOLDE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755  E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757   St. Mary, Sandwich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762  All Saints, South Leverton, 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763  Lolworth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64  Saint Peter, Canterbury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765  Ropsley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66  Sharnbrook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769  St. Lawrence, Ramsgat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770   Washingborough, Lincol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Sep 1771  South Shields, Durham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771   St. Lawrence, Rams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771  Cole Hill Presbyterian, Tamworth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771   Kidderminster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win BY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2 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2   Hill St. Berkeley Sq., Westminster, London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CONOLL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Dec 1772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773   Lolworth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775     Belhelvie, Aberdeen, Scot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ROW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ug 1775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Oct 1776   Newcastle Under Lyme, Stafford,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777  Dry Drayton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777  Saint Marys, Portsea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778  Crowland, Lincol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779  Saint Paul, Bedford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779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2  Of Oakington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HARRADENC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782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3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Feb 1784  St Mary, Sandwic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84  London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788   Ramp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l 1788   Cathedral Saint Peter, Sheffield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pr 1791  Holy Trinity, Gosport, Hampshire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791  Doncaster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Sep 1798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Dec 1800  Saint Laurence (thanet)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800  Bromsgrove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n.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06  Saint Mary Magdalene, Bermondsey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chmo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807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Zekiah_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09  Independent, Staplehurst, Kent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813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13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lexandor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Nov 1815  St. Alphage, Greenwich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lip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15  Finningley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815  Cathedral Saint Peter, Sheffield, York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ull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Dec 1819   All Saints, South Le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1  Walmer, Kent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ug 1823  Mereworth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Harrie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Russell Morri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823  Merewor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Viscount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Harriett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24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4  Burus, Yorkshire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u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25  Saint John I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Aug 1827  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Lucinda PARKINS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8   Wickhambreux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atcher BING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Jan 1830   Blea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832  Haxey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832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5   Waresley, Bedford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Philip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836   Saint Peter And Saint Paul, Milton  By Gravesend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George BYNG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Dec 1841  Rams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ANDREWS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Sep 1843  Mar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HOR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pp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Feb 1844  Rams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845  Catshill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Moric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846   Ashwell, Hertford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liamina Heb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Feb 1847    Walm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pp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Oct 1849   Rams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853  Goodnestone By Sandwic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855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Jun 1866  0290, Boherboy, Cork, Ire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erry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onora FITZGERALD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Robert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Nov 1868    Dover, Kent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DIX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George Thomas Wentwort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870   Saint Martin In The Fields,  Westminster, Londo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William John BYNG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nrietta Louisa Elizabeth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72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William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ug 1875  Langton By Malton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atha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Feb 1682  Rylstone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mbros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Portsmouth, Hampshire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ongman BENCH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Brading, Hampshire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6 Jun 1620   Tettenhall, Staf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ane UNDERILL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Y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l 1631  Lanlivery, Cornwall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YNCH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646  St.andrew, Holbor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.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704  Saint Dunstan, Stepney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E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708   Saint Dunstan, Stepney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738  Bosham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an 1742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749  Saint Thomas The Apostle, Exeter, Dev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753  Gwennap, Cornwall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772  Climping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y 1777  Broughton By Brigg, Lincol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n BENCH OR HID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ug 1781   Sout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BENCH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84  Sooheymorton, Oxford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BENCH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y 1784   Hook Norton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ug 1793   Lying In Hospital Endell Street, Holbor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5    Knowle Birmingham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802   Saint Matthew, Walsall, Staf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05   Of, Oranmore, Galway, Ire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Hol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807   Beaconsfield, Buck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AR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n 1807   Sculcoates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onrad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J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810  Knowle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810    Knowle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Feb 1813     Rockbourne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BENCH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ABRAHAM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13    Rockbourne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ne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Redgat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819  Saint Mary, Nottingham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ug 1821  Hook Norton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2   Haseley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BENCH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l 1826  Frisby On The Wreak, Lei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828  Ford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29   Saint Martin, Birmingham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33  Leamington Priors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834  Saint Luke Old Street, Finsbury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ydia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834   Ford, Sussex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Feb 1836  Oranmore, Galway, Ire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FINNEG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Langma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38   Sheepwash, Dev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Feb 1844    Haseley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Nov 1845    Hook Norton, Oxford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HINSO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Longma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Oct 1849    Southampton, Hampshir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849  Saint Nicholas, Warwick, Warwick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50  Saint Martin, Birmingham, Warwick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854  Saint John, Coventry, Warwick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ul 1859  Saint Bartholomew, Tardebigg, Worcester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861   Saint Thomas, Dudley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862  Saint John The Baptist, Shoreditch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Sep 1863  Saint Martin, Birmingham, Warwick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Hol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864  Saint John The Baptist, Shoreditch, 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White BENCH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68  Holy Trinity, Paddington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il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Oct 1873  Napton On The Hill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Aug 1873 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689   Rauceby, Lincol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ornelious BI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699  Kirkby In Ashfield, Nottingham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n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724    Kirkby In Ashfiel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vasij BI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a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32   Calverton, Nottingham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S.D. HUNT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2   Of Calverton, Nottingham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 HIND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5    Of Calv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BINCH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768  Cal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OOPE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Aug 1787   Of Cal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George HIND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791  Papplewick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793   Teversall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Apr 1797  Cal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BINCH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824  Hucknall Torkard, Nottingham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el BI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825  Wesleyan Methodist, Mansfield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830   Primitive Methodist, Mansfield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ALLAM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830   Mansfield, Nottingham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ALLAM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4   Calverton, Nottingham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rael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UNDY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36  Mansfield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Oct 1837  Cal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S.D. HUNT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Feb 1810  Tyrie, Aberdeen, Scot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t. CLOYNE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