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i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7 Sep 159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munde HORE                     Ticehurst, Sussex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t BEN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 May 159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alter BAKER                     Bruton, Somerse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et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6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Or Will. BENGE            Hemsby, Norfol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71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S           Old Machar, Aberdeen, Scot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CRAIG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. BENJ. LEWI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Robert M.B. THOMAS               Llauyorwgs, Carmarthen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YNG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5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et BYN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5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NG                    Saint Katherine By The Tower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8 Apr 161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R. SMITH        Of Canterbury P.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t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2 Apr 16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Christopher SMYTHE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et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6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Awre With Blakeney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et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May 161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nry BRICE  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are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6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Boughton Under Blean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at Or Isobell BE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6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ow BEING                     Belhelvie, Aberdeen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e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ug 16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 BING 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Dec 16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St. Paul's Covent Garden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London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Dec 16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St. Paul Covent Garden, Westminster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London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Dec 16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Saint Paul Covent Garden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0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INGE                    Ellon, Aberdeen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7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Belhelvie, Aberdeen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7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Addington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Belhelvie, Aberdeen, Scot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George BYNG                 Saint Mary Magdalene, Woolwich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CH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3 May 16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Isabella R. CRAFTS               Histon, Cambridg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et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Frisby On The Wreak, Lei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3 Jan 16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FRANCKLIN                 Saint Nicholas, Abingdon, Berk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e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4 Apr 16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Frances_ HATCHER                 Horley, Surrey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5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i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6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ych. BINGE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6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t. Mary, Minster On Thanet, Kent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e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Oct 16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KINGE                       All Saints, Stamford, Lincol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us 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Tussand BYNG              Hounslow, Londo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An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ul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irmingham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WEEKES                      Theningto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Saint Mary, Lewisham, Londo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7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Richards                    Trefeglwys, Montgomery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GE          North Cray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Louis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Feb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BENGE            North Cray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1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David WEEKES            Of Canterbury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6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YNGE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Dec 16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raham BING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6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Monkton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cas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Dec 16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n 170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Nicholas, Rochester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Saint Marys, Portsea, Hamp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 Aug 16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C. PARKINSON              Woodborough, Wilt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All Saints, West Bromwich, Stafford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Thomas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r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Holt BENCH                Saint John The Baptist, Shoreditch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ha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Feb 18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Birmingham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9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, Galway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FINNEG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ild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an 18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Ebenezer-wesleyan, Gravesend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ilda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DGE                     Saint Mary, Lambeth, Londo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tild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ilda Spencer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YNG                      St. Alphage, Greenwich, Ken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ilda 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ug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Saint George, Gravesend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ilda Clara Beatric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Ashwell, Hert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liamina Heb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ilda Frances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DGE   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heus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8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S                    Everton, Nottingham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hew Turn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7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outhill, Bed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hew Turner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7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Southill, Bed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ud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8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6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 BYNG                          Shepreth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Horsmonde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St. Alphage, Greenwich, Ken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ercy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1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Independent, Staplehurst, Kent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c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Jul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Blean, Kent, England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il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y Ann BENCH LEISHMAN          Haiely, Warwic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, Galway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FINNEG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dred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Dec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MUNN            Of Papworth, Cambridg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dred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Dec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MUNN            Maidstone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dred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E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dred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cent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y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an BINGE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7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Ryarsh, Kent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________________________________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Apr 16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ROSE                   Worksop, Nottingham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6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Worksop, Nottingham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 BIN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Sep 16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mbrose BINGH                    Rylstone, York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han BINGE (M)Christened: 17 Apr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E                      Worksop, Nottingham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Dec 158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Nov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E  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6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DGE                    Pleasley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6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INGE               North Scarle, Lincoln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6 Mar 17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Douglas Wallace JOHNSON          Wellingor, Lincol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BINCH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: 20 Apr 16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INCHS                           Saint Davids, Pembroke, Wales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as Francis 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7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CH                     Saint Anne Soho, Westminster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idia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69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adia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7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iv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Ightham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iv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Upton Warren, Wor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burn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1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Southill, Bed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