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Dec 16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lam BENGE                      Headley, Surrey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7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Saint Mary-st. Marylebone Road, St.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Marylebone, London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pr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Bishops Waltham, Hampshire, England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8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 BENGE                     Of, Wrotham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8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Sutton At Hone, Kent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Mar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William CROFTS              Wilne, Derby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Elizth.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Saint Andrew, Holborn, London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Ightham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Rebecc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holas BENGE                   Brenchley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East Farleigh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Ambrose BENGE      Saint Mary Magdalene, Bermondsey,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         East Farleigh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8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East Farleigh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Eliz.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East Farleigh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Saint Thomas Chartrhouse, Finsbury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8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Saint Mary Cray, Kent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Aug 159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m ESTERFILD                     Tonbridge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6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6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Birchington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. BINGE           St. Mary Whitechapel, Stepney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1 Oct 16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nricus SPRATLING      Saint Dunstan, Canterbury, Kent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KING                        Of Saint, Giles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3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&lt;Deal St Leonards, Deal, Kent,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&gt;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6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Fen Stanton, Huntingdon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6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e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2 Jul 16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KING               Saint Giles, Cambridge, Cambridge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6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raham BING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6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Saint Nicholas At Wade, Kent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Aug 16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Monkton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cs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Feb 167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Saint James The Apostle, Dover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Mar 16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North Nibley, Gloucester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Oct 16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  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Oct 16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t Paul's Covent Garden, London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London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Oct 16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t. Paul Covent Garden, Westminster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London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6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Saint Peters (thanet), Kent,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6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E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dred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Oct 17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Kidderminster, Worcester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7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Saint Dunstan, Stepney, London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Cottenham, Cambridge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0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MILLS                       Of Epping, Essex, Eng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St John, Margate, Kent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Oct 17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Kidderminster, Worcester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7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Saint Dunstan, Stepney, London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Cottenham, Cambridge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0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MILLS                       Of Epping, Essex, Eng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St John, Margate, Kent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Sep 171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lvester BING          Saint Alphege, Canterbury, Kent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1 May 17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Isaac GRACE                      , London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Feb 17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 BING                Saint Peters (thanet), Kent,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72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irchington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7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Saint Mary The Virgin, Dover, Kent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             Southill, Bedford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RAMSTO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Dry Drayton, Cambridge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7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Mist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an 17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Saint Mary Magdalene, Bridgnorth,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Shrop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Sep 17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Sawley And Long Eaton, Derby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7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Navenby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l 17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Saint Mary Magdalene, Bridgnorth,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Shrop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Rochester, Kent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Rocester, Stafford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7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INGE                      Bourn, Cambridge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7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Dry Drayton, Cambridge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r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an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Washingborough, Lincoln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William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l. BING              Saint Mary The Virgin, Dover, Kent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7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ING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E                      Branston, Lincoln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an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l. BING                         Cromhall, Gloucester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Saint Mary The Virgin, Dover, Kent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7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                      Catterick, Yorkshire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h.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79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St. Mary, Minster On Thanet, Kent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Independent, Staplehurst, Kent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n 181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Saint Leonards, Shoreditch, London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Saint Marys, Portsea, Hampshire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         Of Wickhambreux, Kent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ING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8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Finningley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Jan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Blean, Kent, England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8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Catshill, Worcester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Rebecc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oses BING              Saint Peter And Saint Paul, Milton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By Gravesend, Kent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Sep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Walmer, Kent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n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Acklam By Malton, Yorkshire,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Nov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li BYNG                         Halesowen, Worcester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Feb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aint Mary Somerset, London, London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Goodnestone By Sandwich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Oct 18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Ramsgate, Kent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EDWARD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0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y BENCH WALL                  Tollard Royal, Wiltshire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Southam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y 17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NCH                      Ledbury, Here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Oct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Saint Mary, Reading, Berkshire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SR.                Of Tollard, Royal, Wiltshire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l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Sep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ay, Berk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Apr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Southam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inklow, Warwick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Beaconsfield, Buckingham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ARS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8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Ford, Sussex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CH                     Grosmont, Monmouth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Jul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CH                   Ashmore, Dorse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DEANT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Jul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Tollard Royal, Wiltshire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Frisby On The Wreak, Leicester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Saint Phillips, Birmingham, Warwick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Dec 183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All Souls, St. Marylebone, London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Oct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Knowle, Warwick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Emm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Saint Paul, Deptford, London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Aston Juxta Birmingham, Warwick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7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 Calverton, Nottingham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Dec 18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Sep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y S. D. HUNT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Sep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81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Saint Mary, Nottingham, Nottingham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Woodkirk, Yorkshire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Eliz. G. GILES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ul 184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