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812 Saint John, Coventry, Warwick, Engl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ther: James BEN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8 Mar 1610  Saint Mary The Virgin, Dover, Kent, England                                               Father: John BENGE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Feb 1636 Belhelvie, Aberdeen, Scotl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Andrew BEINGE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ss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680 New Romney, Kent, Engl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William SOUTHLAND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. BINCH (M)[several individuals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  Engl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l:    William COLLARD(no parents list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Y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ristened: 21 Oct 1621 Awre With Blakeney, Gloucester, Engl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YNG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Y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ristened: 8 Jun 1750 Wichenford, Worcester, Engl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Lewis BYNG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Gt. Gd. Mother BENCH (F)Birth: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   Mary Ann INGRAM WHITE            L. Lawford, Warwick, England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Gt. Gd. Mother BINCH (F)Birth: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   Ann TAYLOR HARRISON WEEKS        , 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 Gt. Gd. Mother BI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irth:   Engl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l:    Ann TAYLOR HARRISON WEEKS  (no parents list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s. Harry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822  Coventry, Warwick, England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Harry BENCH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s. Henry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622   Of Northgate, Kent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Henry BING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s. John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       Nottingham, Nottingham, England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John BINGE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s. John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822  Of Haseley, Warwick, England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John BENCH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s. Richard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Richard BENCH                    Of Haseley, Warwick, England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s. Thomas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Thomas BENCH                     Of Haseley, Warwick, England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s. William Nipperd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William Nipperd BENCH            Of Tollard, Wiltshire, England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s. William BI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eath: Abt 1781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William BINCH                    &lt;Of Mansfield, Nottingham, England&gt;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