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er, Bengar, Benjor, Bengerand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yn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, Al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, Katherine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y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, Elle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, Amy, Emma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, He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(M), Fr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ffrey, Jeffr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, Jea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s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ib (Cale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, Marg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, M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d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rsu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ane HILL GRIFFIN                Of Wilk, 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aw BLYTH                   , Wiltshire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6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lice MULLEY                     Of Ollon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l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4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Benjamin JEFFERIES               Of, Keevil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6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 Blanch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6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 Alton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6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Alton, Wiltshire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4 Dec 15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John RATTUE                      Durnford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ynice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6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AR                    Fugglestone St. Peter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Charl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Thomas Or Frederick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8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GER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eorgin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6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Wilsford Near Pewsey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4 Aug 16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Isaack HUES                      Great Coxwell, Berk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6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Wilsford Near Pewsey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7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 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 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Henry BENGER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ri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8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k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Feb 15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 Nov 16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David White ROGERS               Great Mongeham, Ken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6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an 16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ER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e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Oct 17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WANBOROUG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7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7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77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ONG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Cirencester, Glou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ENGER                    Saint Mary Independent, Devizes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Wiltshire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y THOMPSON RICHARDS           , Wiltshire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y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u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6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ER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e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7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abcary, Somerse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A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9 Apr 178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k Powell LAWRENCE             Huish, Wilt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Jul 170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A. SAYER                  Canterbur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Dec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Mr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: 30 Aug 15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Farlyngton, Hampshire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n BENGR O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7 Nov 16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Water GILLIT                     All Saints, Dorchester, Dorset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ari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6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Fugglestone St. Peter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ENJ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BOWLES                    Springfield, Cork, Ire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re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7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August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Feb 18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Redding, Berkshire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it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on BENGER                     Boldre By Lymington, Hampshire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yan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Aug 161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Hiscock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OR BENJEY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ONG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e Mr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      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Esthe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R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l 16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yam BENGER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6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tholomew BENGER               Saint Mary, Marlborough, Wilt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6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Feb 17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ult Christened: 26 Dec 17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R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7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BENGER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no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6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R                    Saint Mary, Marlborough, Wilt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no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6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Wilsford Near Pewsey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no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6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Wilsford Near Pewsey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nar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6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A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Susannah Hutchens BENGER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l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S            Saint Mary, Lewisham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Jones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Kathree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Oct 15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Thomas ARNOLD                    Goodnestone By Sandwich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3 Jan 16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John WORMESTALL                  Hungerford, Berk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Feb 162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rthur BENGEAR                   Ampney Crucis, Gloucester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Jun 16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Thomas SHINDLER                  Saint Mary Bredin, Canterbury, Kent,  England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.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Nov 16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6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ean_ BENGER                     Walloon, Southampton, Hamp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6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aac BENGER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bigail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68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AR                    Heytesbur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a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6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erry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a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9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6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0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Joseph NEWTON                    Of, Seaton, Devon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7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7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R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Dec 17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bell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J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2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Daniel WATTS                     Of Poulshot, Wilt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Saint Luke Old Street, Finsbury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0 Oct 17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eph T. HUTCHINGS              Charlton Mackrell, Somerse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arton, Westmorlan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7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OR BENJ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OR BENJEY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ONG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7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l 17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0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Marden, Wilt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BENGER                     St. Mary, Marlborough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Rebecc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outhbroom St. James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BENGER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7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aleb BENGER                     Derry Hill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John Berenger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Edward BENGER            Tetbury, Glou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Ady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ter BENGER OR BENJ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ANGER OR BENJEY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ONG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7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8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4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R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Jane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Market Lavington, Wilt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ffrye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Mary BEAVEN                      Of Devizes, Wiltshire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Peggy FERRIS                     Of Worton, Wilt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85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na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68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AR                    Heytesbur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an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WANBOROUG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7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Marden, Wilt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Rebecc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Rebecc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Thomas, Portsmouth, Hamp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aleb BENGER 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e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6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Miss SMITH                       Of Hordle, Hampshire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A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Saviour, Southwark, London,                          So: 307706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Holy Trinity, Gosport, Hamp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an 181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y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Edmund BENGER            Tetbury, Glou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Ady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St. Sepulchre, Londo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 Elizabe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obu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6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ER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e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OUGER OR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Jan 17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F. BUTT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4 Oct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Francis BUTT.            Westbury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Noy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ENGER                    Saint Mary Independent, Devizes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Wiltshire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Willm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NGER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n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82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8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BENGER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AND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6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AND                 Ogbourne Saint Andrew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an 15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6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i BENGER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e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7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bel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an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OGILV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3 Aug 18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ames C. LIVINGSTON D            , Aberdeen, Scot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OGILV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3 Aug 18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ames C. LIVINGSTON D            , Aberdeen, Scot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Fairford, Glou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St. Sepulchre, Londo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ah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30 Jan 17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hua PARKER                    &lt;Devizes, Wiltshire, England&gt;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ah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3 Oct 17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hua PARKER                    Of Devizes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ssie 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ames BENGER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b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8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Marden, Wilt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6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3 Feb 16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BIGGS                     , London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      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6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Jan 16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Joane KENTON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6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6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4 Feb 16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Ann DREW                         Saint Lawrence, Exeter, Dev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6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6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6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Saint Mary, Marlborough, Wilt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6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Fugglestone St. Peter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6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aac BENGER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bigail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Elizabeth KING                   Of St Thomas, Salisbury, Wiltshire,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7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7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St. Giles Cripplegat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4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Mary LONG            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A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Mar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AR                      Cirencester, Glou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7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than BENGER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WANBOROUG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l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. Giles Cripplegat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Elizabeth POWELL                 Of Netheravon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Lying In Hospital Endell Stre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Holborn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Marden, Wilt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Sep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GER 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aptist, Allington By Devizes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uth RIVERS                      Wiltshire, Eng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R                       Saint Thomas, Portsmouth, Hamp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.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y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Wiggold, Gloucester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ADE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y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Wiggold, Glou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ADEN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aleb BENGER 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atha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7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raham BENGER                   St. Lawrence Jewry And St. Mary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Magdalene Milk Street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.....                            Of All Cannings, Wilt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k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ib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y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86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.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6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i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6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Humfrey ELLIOT                   Of Baverstock, Wiltshire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7 Nov 15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Elijah C. ALLEN                  Baverstock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7 Nov 15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Corria May WATHEN                Of Baverstock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6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Thomas EARL                      Trowbridge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h BENGE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Sep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BENGEAR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7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7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Lying In Hospital Endell Stree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Holborn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Aug 15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Robert BRUNYNGE                  Abbotts Ann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6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6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6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Mar 16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6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Wilsford Near Pewsey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9 Jun 16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Edward DAVIS                     Saint Stephan Coleman Stree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London, Eng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ug 171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BENGER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ult Christened: 24 Dec 17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Mary Major, Exeter, Dev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7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R  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Apr 17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bel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AR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y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J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Henry HOOPER                     Of Bratton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7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AR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OR BENJEY            West Camel, Somerse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LONG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AR                      St. Sepulchre, Londo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A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77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PICKETT                     Enfield,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Harriott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. Ann Blackfriars, London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ENGER                    Saint Mary Independent, Devizes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Wiltshire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y 181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outhbroom St. James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U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3 Oct 17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F. MELLOR                   , Derby,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Nov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Rebecc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an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8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k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ip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than BENGER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6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Brat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ery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l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: 30 Aug 15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Farlyngton, Hampshire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6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tholmew BENGER                Saint Mary, Marlborough, Wilt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y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N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6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West Lavington, Wiltshire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JO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JOR 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A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t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8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6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7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Henry BENGER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Henry BENGA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AR                     St. Nicholas, Liverpool, Lanca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4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Walter ALEXANDER                 Salisbury, Wiltshire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Oct 16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t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 BENGER     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Sep 17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Cirencester, Glou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7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than BENGER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7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Feb 179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7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R                     Bishops Cannings, Wilt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urrey Chapel Blackfriars Road-lady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Huntingdons, Southwark, Surrey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Ja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Potterne, Wilt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R                     Old Church, Saint Pancras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aleb BENGER 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Bromham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dney 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Henry BENGER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7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ERATT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ford WOODRUFF                 Philipstown, Offaly, Ire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Feb 16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Francis ANGUS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16 Jun 16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George GODDARD                   Salisbury, Wilt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8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8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e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Feb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,, 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ell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Sep 17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6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6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h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6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Mother: Marg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6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R                     Saint Olave, Southwark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ult Christened: 26 Dec 17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R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n 17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7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Mar 17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Cirencester, Glou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Feb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Dec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78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Cirencester, Glou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St. Sepulchre, Londo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St. Alphage, Greenwich, Ken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New Chapel Green Row-wesleya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Portsmouth, Ham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Dec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R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8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GER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eorgina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fenas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Nov 16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 BENGER  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e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rsul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Feb 16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Fugglestone St. Peter, Wilt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rsula BENGER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5 Nov 17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Kate A.C. HARDY                  Fuggleston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ug 15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Of, Pewsey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e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lippi BENGER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e 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6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R                    Rollestone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.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6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.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JO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67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JOR                   St. Bride Fleet St., London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Pitcombe, Somerset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ie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Mary STEPHENS                    Of Uphaven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Nov 17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ug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R                      Seaton And Beer, Devon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than BENGER                  Kenton, Devon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 Margaret BRANDON                 Of Saint George Hanover Square,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Andrew, Enfield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am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Nov 179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R                    Marden, Wilt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ENGER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aint Marys, Portsea, Hamp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age: 25 Mar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ancis CLEVERLY                 Southbroom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outhbroom St. James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oseph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8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R                   Southbroom St. James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R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GER                      Southbroom St. James, Wilt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Albia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      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arl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k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Charles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k BENGER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Alba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Henry BENGER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Alban BENGE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Henry BENGER             Saint Mark, Kennington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Emily                      England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