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>Bengo, Bengough, etc. in the British Isle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ed by Donald Chesnut, 1998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ation Copyrighted by Donald Chesnut,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g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rah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ia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, Elen, Hele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, Amy, Emma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her, Hester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wenll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, Jea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on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le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, Margery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, M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ed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bo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ill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sci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h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, Guliel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__________________________________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gail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6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raham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un 174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braham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raham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7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27 Feb 17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Edward REID                      St. Marys Le Bone, London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pr 170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s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7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n 17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Weob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i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Nov 17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Lewins Mead Presbyterian Or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na                           Unitarian, Bristol, Glou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6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GOUGH       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ourier New" w:cs="Courier New" w:ascii="Courier New" w:hAnsi="Courier New"/>
        </w:rPr>
        <w:t xml:space="preserve">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Oct 170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                           Angel Street Congregational-nc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 xml:space="preserve">Worcester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Sep 171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i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e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O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ug 17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ONGOUGH                         Independent, Chelwood, Somerse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5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PROBERT                   Of, Almeley, Hereford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l 17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Jul 17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DAVI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y 17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  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Feb 177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78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Feb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O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Oct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ONGOUGH                  Saint Clement Danes, Westminster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r 17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r 17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FF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Nov 18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 BENGOFF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Oct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WHITE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Oct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pr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                          St. Botolph Bishops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Priscill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l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St. George The Martyr, Southwark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pr 182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Llanarth, Monmouth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pr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brow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pr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borough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Dec 18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toke Prior, Hereford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8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Llangathen, Carmarthen, Wales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Sep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OUGH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 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n 18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r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Saint Owen, Hereford, Hereford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 Albert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n 18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Robert H BENGOUGH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Susannah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n 182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OUGH                  Saint James, Westminster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t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y 167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 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Dec 17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DAVI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7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an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Oct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Emil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Old Church, Saint Pancras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eli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Credenhill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Richard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Dec 18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OUGH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Sep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Llangathen, Carmarthen, Wales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83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Llangathen, Carmarthen, Wales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Oct 18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BENGOUGH                   Llanfihangel Aberbythych,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Carmarthen, Wales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n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ug 17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na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Oct 17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n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Oct 17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DAVI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Nov 177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15 Apr 18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Samuel F. ATWOOD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.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5 Aug 16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na ELCOCKS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78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Sep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Nov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Feb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l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pr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Sep 18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Martin, Hereford, Hereford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nor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r 17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7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   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anor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n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77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nor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y 17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ENGO 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79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y BENGO  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e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Dec 18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WHITE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e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8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aenor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an 18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0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Sep 18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Saint Owen, Hereford, Hereford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8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Breinton, Hereford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BENNA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38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Archibald BENNACH    Tolbooth Church, Edinburg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Midlothian, Scot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Feb 163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OUGH                   Saint Stephan Coleman Street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63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St. Bartholomew Exchange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64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St. Bartholomew Exchange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ENGO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y 169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ENGOE  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l 17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                           Angel Street Congregational-nc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 xml:space="preserve">Worcester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an 17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ngel Street Congregational-nc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ourier New" w:cs="Courier New" w:ascii="Courier New" w:hAnsi="Courier New"/>
        </w:rPr>
        <w:t xml:space="preserve">Worcester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an 17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ngel Street Congregational-nc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ourier New" w:cs="Courier New" w:ascii="Courier New" w:hAnsi="Courier New"/>
        </w:rPr>
        <w:t xml:space="preserve">Worcester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Nov 17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es_ BENGOUGH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th.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7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ENGOUGH                    Weob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Nov 17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UGH                 Knill, Here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th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ug 175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                     Huntington Near Kington, Hereford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iana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ug 17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pr 17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an 177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Jan 177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DAVI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an 17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ames HARDIE                     Of Glasgow, Lanark, Scot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7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Dec 180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UGH                 Saint Mary, Lambeth, London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an 18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0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 BENGOUGH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GO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E                   Saint Owen, Hereford, Hereford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an 18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y 181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Nicholas, Hereford, Hereford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y 18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borough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Wilkinso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pr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St. Bartholomew The Great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ug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Llangathen, Carmarthen, Wales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Dec 183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Credenhill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r 185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OUGH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eli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eli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Oct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8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OUGH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y Georgin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an 185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Henry BENGOUGH            Holdenhurst, Hampshir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ster BENGO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6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E                     St. Bartholomew Exchange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her BI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80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OUGH                    Old Church, Saint Pancras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rence Emm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Sep 18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es_ BENGOUGH                Saint Thomas, Birmingham, Warwic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rence Emm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8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Saint Thomas, Birmingham, Warwic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pr 16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UGH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6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9 Dec 16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dwardus HOPTON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ug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BENGOUGH               Stoke Prior, Hereford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6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 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7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3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nor DAVIS                     Of Eardisley, Hereford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74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Nov 17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DAVI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Nov 17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66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   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an 17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an 179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Kenchester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ug 179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 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Nov 18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WHITE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Nov 18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8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Feb 18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Bril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r 18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Credenhill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Martin, Hereford, Hereford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Saint Owen, Hereford, Hereford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n 180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n 182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OUGH                  Saint James, Westminster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Anglesea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                       Kingston Upon Thames, Surrey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pr 18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Saint Owen, Hereford, Hereford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vin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12 Jul 16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Archibald MCFARLAND              Strabrock, Midlothian, Scot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vin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12 Jul 16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elen NIMMO                      Strabrock, Midlothian, Scot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r 17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ngel Street Congregational-nc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 xml:space="preserve">Worcester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y 170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OUGH                   Saint Clement, Worcester, Worcester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Feb 17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Lewins Mead Presbyterian Or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Unitarian, Bristol, Glou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Feb 178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79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OUGH                  Lewins Mead Presbyterian Or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Unitarian, Bristol, Glou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Robt.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ug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                          St. Botolph Bishops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8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81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n 18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OUGH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ug 18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ENGOUGH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Robert Hutchinson BO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ug 18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ONGOUGH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Frederick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ug 18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Bordesley, Warwick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wenllian BENGO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arriet E FRANKLAND PAGE         Buallt, , Wales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wenllian BENGO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09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eredith BENGOCH                 , , Wales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Dec 17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Sophi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l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ENNETT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81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r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Dec 18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toke Prior, Hereford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ah BENGOUT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Nov 171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T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ot Hanle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8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Hanley BENGOUGH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I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Nov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OUGH                    St. Andrews And St. Leonards, Fif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na JACKSON                   Scot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I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Nov 1830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OUGH        St. Andrews And St. Leonards, Fife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na JACKSON                   Scotland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icus BENGOU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Sep 16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ici BENGOUY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eae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Sep 167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OUGH                   St. Vedast Foster Lane And St.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y                          Michael Le Querne, London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71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ngel Street Congregational-nc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 xml:space="preserve">Worcester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ery BI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7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ery BINGOUGH                  Saint Clement, Worcester, Worcester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r 17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ngel Street Congregational-nc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ourier New" w:cs="Courier New" w:ascii="Courier New" w:hAnsi="Courier New"/>
        </w:rPr>
        <w:t xml:space="preserve">Worcester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l 17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ngel Street Congregational-nc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ourier New" w:cs="Courier New" w:ascii="Courier New" w:hAnsi="Courier New"/>
        </w:rPr>
        <w:t xml:space="preserve">Worcester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ery BI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l 17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OUGH                   Saint Clement, Worcester, Worcester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2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                       Glasburg, Radnor, Wales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Hett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un 17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Lewins Mead Presbyterian Or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Unitarian, Bristol, Glou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Hett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un 17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Lewins Mead Presbyterian,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na                           Gloucester, Eng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pr 177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0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Oct 18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Saint Owen, Hereford, Hereford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ENGOUGH                    Saint Martin, Hereford, Hereford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ert Henry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Nov 185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OUGH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ace Alfred BI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86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OUGH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BI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r 180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OUGH                    Old Church, Saint Pancras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 Jan 163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Katherine ALLIN                  Saint Stephan Coleman Street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London, Eng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an 17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St. Andrews And St. Leonards, Fif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BROWN                   Scot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7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ul 17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  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7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ug 177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y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y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un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Sep 179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0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Glasburg, Radnor, Wales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oore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Saint James, Paddington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80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Credenhill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ug 182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8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Bril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82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pr 183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Martin, Hereford, Hereford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an 1732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St. Andrews And St. Leonards, Fife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BROWN                   Scotland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an 1732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St. Andrews And St. Leonards, Fife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BROWN                   Scot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9 Sep 160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ames LASHMAR                    Cuckfield, Sussex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Dec 16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i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72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St. Andrews And St. Leonards, Fif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BROWN                   Scot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Nov 177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78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pr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y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JONES                       Of Winforton, Hereford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l 18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                          St. Botolph Bishops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Oct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BENGOUGH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r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Saint Owen, Hereford, Hereford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81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8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Withington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y 18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borough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pr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     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borough BENGOUGH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pr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brow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ug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toke Prior, Hereford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727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St. Andrews And St. Leonards, Fife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BROWN                   Scot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6 Feb 16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DAVYES  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AH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an 15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e BENGOAHE                  Neen Savage, Shrop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Oct 16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Oct 16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6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asly BENGOE                    Hope Under Dinmore, Hereford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ne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70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ci BENGO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Oct 17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lip BENGOUGH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eret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7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.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an 17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n. BENGOUGH                    Weob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74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9 May 174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Alexander TENNANT                &lt;Edinburgh, Midlothian, Scotland&gt;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Sep 17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an 17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Jun 17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DAVI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77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   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no.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7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ENGO                       Saint Botolph Without Aldersgat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Nov 17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ug 17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BENGO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ug 17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BENGO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7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y 179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ug 179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OUGH                    Old Church, Saint Pancras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Dec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 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FF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Nov 18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 BENGOFF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ug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Isaac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pitalfields Christ Church, Stepney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81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   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Oct 181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Martin, Hereford, Hereford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an 181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OUGH                  Saint James, Westminster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O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Nov 18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ONGOUGH                   Bril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Collett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St. Bartholomew The Great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ul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Llangathen, Carmarthen, Wales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r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bro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34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borough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35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ames BALL                       Glasburg, Radnor, Wales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Credenhill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Dec 184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Llangathen, Carmarthen, Wales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ah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r 168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ul 16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an 17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   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onard William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Dec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Robert BENGOUGH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Susannah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r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OUGH                  Haberdashers Hall Independ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Oct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toke Prior, Hereford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r 18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Thomas, Birmingham, Warwic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len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6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i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ett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an 16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UGH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t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Feb 167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t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y 17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pi BENGOUGH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ta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y 17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St. Andrews And St. Leonards, Fif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BROWN                   Scot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77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78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r 17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Catheri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an 18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Oct 18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Crickadarn, Brecon, Wales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Nov 16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y 1730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St. Andrews And St. Leonards, Fife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BROWN                   Scotland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n 17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OUGH                 Kings Pyon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Nov 178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OFF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Feb 18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. BENGOFF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Mary 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Feb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t. Giles Cripplegate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8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BENGOUGH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Feb 174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UGH                 Knill, Here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7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i BENGOUGH                Kings Pyon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r 17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Feb 17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Lewins Mead Presbyterian Or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na                           Unitarian, Bristol, Glou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y 17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y 17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May 17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DAVI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Dec 177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y 17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7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Dec 178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t. Mary Whitechapel, Stepn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l 178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t. Mary Whitechapel, Stepn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78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pr 178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ug 17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Oct 179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 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an 180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May 180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WHITE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y 180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n 180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8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anor BENGOUGH                 Saint Nicholas, Hereford, Hereford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OFF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Nov 18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 BENGOFF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Oct 18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   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Oct 18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Llandilo Fawr, Carmarthen, Wales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Mar 181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St. Thomas Apostle, London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r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Nov 182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borough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Feb 18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brow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n 18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Credenhill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ug 183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Isaac BENGOUGH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Elizabeth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ug 184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toke Prior, Hereford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pr 185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Collett BENGOUGH            Saint John The Baptist, Shoreditch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Dec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OUGH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N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Dec 179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gn. Harries                   Llangynog, Montgomery, Wales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edith BENGO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Thomas Phillips PAGE             Of Bualt, , Wales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edith BENGO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05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, , Wales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boroug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car Ambrose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                       Kingston Upon Thames, Surrey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illip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r 168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scill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78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scill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Sep 178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hel Elizabet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ug 181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t. Mary Woolnoth And Woolchurch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Mary Alice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Sep 18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ENGOUGH                   Saint George In The East, Stepney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ug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UNGO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6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UNGOE                    Saint Botolph Bishopsgate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an 176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 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us BENGOU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74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i BENGOUH                 Kings Pyon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r 18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OUGH                  St. Giles Cripplegate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rkley BENGOU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an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CH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I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y 179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OUGH                  Lewins Mead Presbyterian Or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Unitarian, Bristol, Glou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6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ici BENGOUGH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eae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7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seph FRANKLIN                  Of St. Matthew Friday St.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Feb 17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i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e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Sep 17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OUGH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y 17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Weob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y 173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Dec 17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i BENGOUGH                Kings Pyon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r 17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an 17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OUGH                 Kings Pyon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7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Sep 178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Saint Botolph Without Aldersgat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t.          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7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78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r 17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Oct 18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Dec 18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Bridge Street Independent Or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Congregational, Bristol, Gloucester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Oct 18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Llangathen, Carmarthen, Wales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a Elizabeth Hanley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l 18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UGH 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Dec 16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St. Bartholomew Exchange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Sep 174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Feb 17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r 17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ENGO    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Aug 17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78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ENGOU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Feb 178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y 17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GO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79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O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ENGOU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y 17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ENGOUGE  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6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Nov 16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UGH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Sep 170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Angel Street Congregational-nc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ourier New" w:cs="Courier New" w:ascii="Courier New" w:hAnsi="Courier New"/>
        </w:rPr>
        <w:t xml:space="preserve">Worcester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Sep 170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UGH                   Saint Clement, Worcester, Worcester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r 174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7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anor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r 177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7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 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Apr 17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l 177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Saint Botolph Without Aldersgat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t.          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7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78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Oct 179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ENGO  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y 180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an 18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ENGO                       Whitn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Sep 18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Davis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Oct 18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ENGO                       Eardisland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0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l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r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r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an 18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                          St. Botolph Bishops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Oct 182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Aston Juxta Birmingham, Warwick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Post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8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Saint Martin, Birmingham, Warwic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n 18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Bril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an 18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Llangathen, Carmarthen, Wales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Feb 183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Sep 18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OUGH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Feb 18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OUGH                  Bordesley, Warwick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y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BENGOUGH                   Llanfihangel Aberbythych,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Carmarthen, Wales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OU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n 17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H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Dec 16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ENGO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ug 168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E  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Oct 17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r 17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8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Dec 16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ENGO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ug 168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E  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Oct 17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UGH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r 17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OUGH                  Kington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8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Almeley, Here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O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ul 16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OE                     St. Bartholomew Exchange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U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May 168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Ann T. PARTINGTON                , London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lielmus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pr 168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i BENGOUGH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7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UGH                 Knill, Here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Sep 17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O  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m.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7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Saint Botolph Without Aldersgat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m.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7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OUGH                    Saint Botolph Without Aldersgat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y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ENGO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Oct 178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ENGO                        Huntington Near Kington, Hereford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Walter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an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OUGH                  St. Giles Cripplegate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O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l 18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ENGO   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l 18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ENGOUGH                     Eardisl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Walter BONG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ug 18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ONGOUGH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INHOU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an 178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BENGINHOUGH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