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>Chesnut, Chestnut, Chesnet, McChesnut, etc. in the British Isle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ed by Donald Chesnut, 1998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ation Copyrighted by Donald Chesnut, 1998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n Name Starts Wi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A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CHESNUT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Mar 175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t. CHESNUTT                   Montrose, Angus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SMITH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Farbet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Oct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UT     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RICE   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May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CHESNUT                    Ayr, Ayr, Scot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May 186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UT                  Ayr, Ayr, Scot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SAVAG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Nov 18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TNUT                   0163, Ballymoney District, Antrim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WILSON    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Dec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CHESNUT                   Kilmarnock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ann RAMSAY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CHESNE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Feb 183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T                  Kilmarnock, Ayr, Scotland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ANDERSO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CHESNE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Feb 183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T                  Kilmarnock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ANDERSO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Aug 18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CHESNUT                   Kilmarnock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RAMSAY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Marie EADES DE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9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nthony SEALE                    Of, London, London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CHASENUT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Oct 172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CHASENUTT                 Stephens Psh, Norwich, Norfolk,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CHES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r 17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SNUT                  Benns Garden Or Renshaw Street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 xml:space="preserve">Presbyterian Or Unitarian,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ncy Anne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9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, , Ireland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CHESNUT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pr 18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UTT                    Benns Garden Or Renshaw Street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Presbyterian Or Unitarian,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ncy Boyd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Apr 18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UT                    Lochwinnoch, Renfrew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Jane MCAULAY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ncy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Jun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TNUT                   0479, Garvagh, Londonderry, Ire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ORR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Mc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Oct 173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ndrs. MC CHESNUT               Holy Trinity, Whitehaven,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Cumberland, Eng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B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bara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48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MOFFETT                  , Antrim, Ire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C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Dec 18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Jane CHESTNUT               Blantyre, Lanark, Scot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arine Mc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Sep 18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UT                  Old Cumnock, Ayr, Scotland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harine KELLY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Feb 18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UT   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KEAN      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D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Jun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athaniel CHESTNUT               Falkirk, Stirling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LAYHRE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Oct 185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etty CHESNUT                    Ballymoney Parish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Apr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ose POLLOCK   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Apr 18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CHESTNUT                    , Antrim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HANNA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Dec 187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CHESNUT                   Kilmarnock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RAMSAY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E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en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64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ESTNUT                 Garchie Parish, Wigtown, Scot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an 17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Montrose, Angus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SMITH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Nov 180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lkeel, Down, Ire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Mrs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Nov 180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Moran, Kilkeel, Down, Ire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Mrs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Nov 180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rkiel, Moira, Down, Ire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Oct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TNUT                    Ballymoney Parish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 ILWEE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May 184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Girvan, Girvan, Ayr, Scot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May 184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May 184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MC DONALD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May 184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Girvin, , Scotland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MAC'DONALD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Sep 185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TNUT                  Morton By Thornhill, Dumfries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HARKNESS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Apr 186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UT                   Morton By Thornhill, Dumfries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HARKNESS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Jun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Govan, Lanark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NEIL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Jun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TNUT                  Partrick, Glasgow, Lanark, Scot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NIEL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y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Frances MCKAY SMITH              , Antrim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th. CHESNUT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r 174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h. CHESNUTT                   St. Botolph Without Aldgate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edian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Betty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7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obert CHESNUT                   Of, Kilkeel, Down, Ire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Betty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&lt;Kirkeel, , Ireland&gt;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Betty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ESTNUT                 Kirkeel, , Ire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Oct 18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UT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y Sally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Aug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MC DONALD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CHESNUT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Oct 18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ilbert CHESNUTT                 Saint Peter, Walworth, Surr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Rae CHESNE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Jan 186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T 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ABERCROMBIE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Apr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CHESTNUT                    0198, Ballymoney District, Antrim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HANNA    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Oct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UT                    Ballymoney Parish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Jan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UT                   Old Kilpatrick, Dunbarton, Scot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SCOTT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9 Jun 18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CHESNUT                   Kilmarnock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RAMSAY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ary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Dec 18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Christ Church, Carlisle, Cumberland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1 Jan 18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CHESNUT                     Govan, Lanark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Jan 18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Partick, Lanark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Aug 186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UT                    0600, Kilkeel, Down, Ire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KNO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F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CHESNUT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83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ilbert CHESNUTT                 Saint Peter, Walworth, Surr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G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Francis CHASTINE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Sep 180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Tiverton, Dev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Jan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Govan, Lanark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NEIL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Jan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TNUT                  Partick, Lanark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NEIL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Jan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TNUT                   0190, Dervock, Antrim, Ire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KA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Abercrombie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Feb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UT                  Govan, Lanark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CRUMMIE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lbert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pr 17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Saint Gregory, Norwich, Norfolk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ROWN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lbert CHESNUT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y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ilbert CHESNUTT                 Saint Peter, Walworth, Surr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H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25 Dec 17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sther SIMMONS                   North Creek, Norfolk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Nov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Down, Down, Ire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MC DONALD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Nov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Kilkeel, Down, Ire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MC DONALD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Dec 183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Moira, Down, Ire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Nov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Moran, Kilkeel, Down, Ire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Nov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rkiel, Moira, Down, Ire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May 186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TNUT                  Port Glasgow, Renfrew, Scot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NEIL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Feb 18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Port Glasgow, Renfrew, Scot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Jun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CHESNUT                    Central District, Glasgow, Lanark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NISBET 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CHESNUTT OR CHESURS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30 Jan 15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gett HOLLIE      Saint Mary Magdalen, Richmond, Surrey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Sep 182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                          Belfast, Antrim, Ire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Aug 18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CHESTNUT                    Belfast, Antrim, Ire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KIRKPATRICK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Oct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athaniel CHESNUT                0096, Croagh District, Antrim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ose MCALISTER 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I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ac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y 18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All Saints Carlisle St Formerly In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 FEE                  Sallyport Presby., Newcastle Upon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Feb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UT                    0177, Ballymoney District, Antrim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MULLAN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May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athaniel CHESTNUT               Falkirk, Stirling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LOUGHRIN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 Gillan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Sep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CHESNUT                   Kilmarnock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ann RAMSAY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 CHESNE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Feb 186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T   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KEAN      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Aug 18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Middle-east-west Parishes, Greenock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LYONS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May 187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TNUT                  Middle-east-west Parishes, Greenock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ITCHELL  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J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1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rs. Margaret CHESNUT            , , Ire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an 1764         Benns Garden Or Renshaw Street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CHESNUT        Presbyterian Or Unitarian,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pr 185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Daniel BAIN                      Girvi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1 Aug 18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athaniel CHESTNUT               Falkirk, Stirling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LOUGHRIN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7 Mar 186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lwinning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Savage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Jan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UT                  Calton, Glasgow, Lanark, Scot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SAVAG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Aug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0204, Clady District, Londonderry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DUNLOP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Alexander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Aug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0607, Tralee, Kerry, Ire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STEWART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Apr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ose POLLOCK   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Mar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oses CHESTNUT                   0192, Dervock, Antrim, Ire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MCFADDE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Rae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Dec 187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UT                  Govan, Lanark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CROMBIE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 Aug 18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UT                    Govan, Lanark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SINGLET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ames CHESNOT (M)Birth: 12 Dec 180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OT                     Ruthwell, Dumfries, Scot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ean BELL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TNUT                   Antrim, Antrim, Ire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eanette BROWN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pr 182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UT     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Nancy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Mitchell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May 186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UT     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RICE   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Jan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TNUT                   Abbey (paisley), Renfrew, Scot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Jane MCCULLY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Jul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TNUT                  0167, Dervock, Antrim, Ire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sabeth SIMPSON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Or Hannah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Sep 186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CHESTNUT                    Ballymoney Parish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HANNA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Sep 18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SNUT                 Calton, Glasgow, Lanark, Scot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SAVAG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ny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Frances MCKAY SMITH              , Antrim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t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r 18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UT                     Ayr, Ayr, Scot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SHAW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t Ralston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Feb 185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UT     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RICE   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t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Feb 18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UT     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RICE   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Young SMITH                 Strone, Antrim, Ire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ASENUT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Apr 17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CHASENUTT                 Lawrence Parish, Norwich, Norfolk,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7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NUT                   Killarrow, Argyll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MAC MILLAN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Jul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T                  Ayr, Ayr, Scotland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ANDERSO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Sep 183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UT                  Ayr, Ayr, Scot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ANDERSO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hn CHESTNUT (M)Death: 183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EISHMAN                    &lt;Johnstone, Renfrew, Scotland&gt;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Nov 18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CHESNUT                Ayr, Ayr, Scot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ALKER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May 184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T                  Kilmarnock, Ayr, Scotland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ANDERSO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May 184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T                  Kilmarnock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ANDERSO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Mar 185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TNUT                  Partick, Lanark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Jul 185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UT                   Morton By Thornhill, Dumfries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s HARKNESS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9 Jan 18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athaniel CHESTNUT               Falkirk, Stirling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LOUGHRIN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Alexander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 Feb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CHESTNUT               0807, Waterford, Waterford, Ire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SIMPS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Jan 186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TNUT                   0179, Ballymoney District, Antrim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MULLEN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Mar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UT                     1031, Waterford, Waterford, Ire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JAKEL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9 May 18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TNUT                  Middle-east-west Parishes, Greenock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ITCHELL  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Sep 18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SNUT                 Hutchesontown, Glasgow, Lanar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SAVAGE 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no. Mc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Jul 17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lexr. MC CHESNUT      Holy Trinity, Whitehaven, Cumberland, Eng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hn CHESNUTE (M)Christened: 26 Jun 18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UTE                    Ayr, Ayr, Scot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SHAW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Dec 186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UT                   Stevenston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SCOTT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hua CHESNA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Oct 184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son CHESNAT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L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ly Mcewen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Nov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UT     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RICE   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M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Frances MCKAY SMITH              , Antrim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WOODSIDE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Frances MCKAY SMITH              , Antrim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3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REID                     Of Sorn, Ayr, Scot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Dec 17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CHESNUT                Berwick Upon Tweed, Northumberland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Nov 173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TNUT                   , Antrim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t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Nov 173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TNUT                   Of,, , Ireland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t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74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Montrose, Angus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SMITH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pr 18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Ballymoney Parish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HENRY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Oct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UT                     Ballymoney Parish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 ILWEE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UT     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Nancy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isholm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Dec 186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UT                  Calton, Glasgow, Lanark, Scot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SAVAG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Aug 186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CHESNUT                0096, Croagh District, Antrim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CHESNUT  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k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Nov 186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athaniel CHESTNUT               Falkirk, Stirling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LOUGHREN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CHESNUT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Feb 16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                         Saint Clement Danes, Westminster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CHESNUTT                    London, England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Oct 181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UT                     Ayr, Ayr, Scot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SHAW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82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SAWER                       Of, Ayr, Ayr, Scot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MCCUNE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Frances MCKAY SMITH              , Antrim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pr 17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CHESTNUT               Attleborough, Norfolk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Duncan MCRAE                     Of Lochalsh, Ross And Cromarty,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ISNET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Dec 180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ISNETT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RUCE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CISNET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l 18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ISNETT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RUCE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2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ESTNUT                 Kirkeel, , Ire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Dec 182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Moira, Down, Ire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Nov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Moran, Kilkeel, Down, Ire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Nov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rkiel, Moira, Down, Ire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E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Dec 183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T                  Kilmarnock, Ayr, Scotland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ANDERSO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E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Dec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T                  Kilmarnock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ANDERSO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May 184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ESTNUT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Aug 18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CHESTNUT                    , Antrim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KIRKPATRICK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Feb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UT                    0469, Kilkeel, Down, Ire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KNOX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Jane Montgomery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Aug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UT                    Lochwinnoch, Renfrew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Jane MCAULAY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May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NUT  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Georgina MITCHELL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Mc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y 17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dr. MC CHESNUT               Holy Trinity, Whitehaven,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Cumberland, Eng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N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haniel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Nov 18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TNUT                  Gillistown, Antrim, Ire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Nancy RANKI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haniel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Aug 18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UT                    Middle-east-west Parishes, Greenock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KEAN      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haniel CHESNE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Feb 187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T   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t AKEN     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O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sborne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6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ESTNUT                 Stewartstown, Tyrone, Ire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R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Sep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CHESNUT                 Ayr, Ayr, Scot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CHISNA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62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. CHISNAT                    Kingston Upon Thames, Surrey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Apr 18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TNUT                    0935, Waterford, Waterford, Ire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JAKEL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7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rs. Betty CHESNUT               Of, Kilkeel, Down, Ire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ESTNUT                 , 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9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Gillistown, Antrim, Ire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NUT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Dec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lkeel, Down, Ire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Dec 18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Moira, Down, Ire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Feb 182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Moran, Kilkeel, Down, Ire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Feb 182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rkiel, Moira, Down, Ire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John CHESNUT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pr 18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ilbert CHESNUTT                 Saint Peter, Walworth, Surr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William CHESNUT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Feb 18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UTT                 Friern Barnet, London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enney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NUT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May 18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t CHESNUTT                    Port Glasgow, Renfrew, Scot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8 Sep 186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lwinning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Nov 186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LYONS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bert CHESNULT (M)Birth: Abt 172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garet SMITH                   Of Montrose, Angus, Scot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 Ann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Jul 186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ose Ann POLLOCK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S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 Apr 185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CHESTNUT                    , Antrim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HANNA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Jul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TNUT                    0173, Dervock, Antrim, Ire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Nancy MCMULLAN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Aug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UT                     0464, Articlave, Londonderry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ret LEES   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Feb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UT                   Ballymoney Parish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Apr 186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athaniel CHESTNUT               Falkirk, Stirling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LOCHRI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Aug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UT                    0159, Ballymoney District, Antrim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MULLEN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CHESINAT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un 16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INATE         Chester Le Street, Durham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CHESNUT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n 18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HACON                      Saint Paul, Norwich, Norfol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Mrs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Nov 182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Girvan, Girvan, Ayr, Scot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h 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Jun 18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Girvan, Girvan, Ayr, Scot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5 Apr 184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lwinning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T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49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Frances HUDSON                   Of Sporle, Norfolk, Eng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UT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8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UTT                  Saint Mary At Coslany, Norwich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HARDINGHAM                   Norfolk,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: 184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EISHMAN                    &lt;Johnstone, Renfrew, Scotland&gt;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Feb 186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UT                   Morton By Thornhill, Dumfries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HARKNESS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Aug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0191, Clady District, Londonderry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DUNLOP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49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Frances HUDSON                   Of Sporle, Norfolk, Eng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UT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8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UTT                  Saint Mary At Coslany, Norwich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HARDINGHAM                   Norfolk,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: 184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EISHMAN                    &lt;Johnstone, Renfrew, Scotland&gt;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Feb 186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UT                   Morton By Thornhill, Dumfries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HARKNESS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Aug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0191, Clady District, Londonderry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DUNLOP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Jan 18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NUT  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Georgina MITCHELL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W</w:t>
      </w: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.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Young SMITH                 Strone, Antrim, Ire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y 179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UT  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SWIFT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Feb 17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Kilkeel, Down, Ire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etty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Feb 17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TNUT                  Kilkeel, Down, Ire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Or Sally BETTY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Feb 17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TNUT                  Kirkeel, , Ireland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rs. Betty CHESTNUT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Feb 180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lkeel, Down, Ire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0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Isabella ANDERSON                Of Ayr, Ayr, Scotland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Nov 180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Moran, Kilkeel, Down, Ire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Nov 180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rkiel, Moira, Down, Ire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ISNET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n 180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ISNETT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RUCE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8 May 181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ASTON                  Docking, Norfol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y 181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NUT                   Ballymena, Antrim, Ire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Apr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T                  Kilmarnock, Ayr, Scotland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ANDERSO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Apr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T                  Kilmarnock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ANDERSO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Jun 18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MC DONALD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Jun 18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Moira, Down, Ire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Dec 18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ilbert CHESNUTT                 Saint Peter, Walworth, Surr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Jan 185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athaniel CHESNUT                Denny, Stirling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MC DONALD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Feb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UT                  Ballymoney Parish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os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7 Mar 186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lwinning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5 Feb 18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Greenock, Renfrew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Aug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CHESNUT                   Kilmarnock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ann RAMSAY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1 Oct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LYONS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Jan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CHESTNUT                  0190, Dervock, Antrim, Ire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ydia KERR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May 186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TNUT                   0554, Bushmills, Antrim, Ire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MCALISTER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Aug 186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Calton, Glasgow, Lanark, Scot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SAVAG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Nov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UT                   Ballymoney Parish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 Mar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TNUT                 Calton, Glasgow, Lanark, Scot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SAVAG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Wallace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Jul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UT  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LYONS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Apr 187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UT                  Govan, Lanark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RAE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Apr 187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UT                  Govan, Lanark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RAE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M'CHESNUT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an 17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'CHESNUTE                  Carnmoney, Antrim, Ire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McCHEST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Sep 18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McCHESTNUT                Girvan, Ayr, Scotland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NIEL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Unknowns</w:t>
      </w:r>
      <w:r>
        <w:rPr>
          <w:rFonts w:eastAsia="Courier New" w:cs="Courier New" w:ascii="Courier New" w:hAnsi="Courier New"/>
        </w:rPr>
        <w:t>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Mar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SNUT                    Workhouse, Berwick Upon Tweed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Northumberland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T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May 18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TNUT                   0467, Bushmills And Portrush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rine MCCALLISTER             Antrim, Ireland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Feb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UT                   0463, Bushmills, Antrim, Ire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MCDONALD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Jun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UT                  0099, Croagh District, Antrim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HUME      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NU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Mar 186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CHESNUT                     0180, Ballymoney District, Antrim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HANN     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NU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Jan 186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UT                    0526, Portrush, Antrim, Ire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MCMULLAN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TNUT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Feb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TNUTT                 0039, Dunkineely, Donegal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PORTER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