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Chesney, McChesney, etc. in the British Isle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mpiled and Copyrighted by Don Chesnut, 19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Note: QUESNAY and De QUESNAY were not compile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.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75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De QUESNAY                 Street, Sussex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ud De WATEVILLE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.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06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ger De CHESNEY                 Deddington, Oxford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De LANGETOT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._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06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ger De CHESNEY                 Deddington, Oxford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De LANGETOT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07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DE QUESNAY                 Of Street, Sussex, Eng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ud DE WATEVILLE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D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3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, Kent, England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8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, Kent, England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 DE CHESNA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0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Of Lambowrn, Berkshire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 DE CHESNA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0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Of Lambowrn, Berkshire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Jun 177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Jan 184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HESNEY                   Glasgow, Lanark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59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NEY                   Mill Quarter, Antrim, Ireland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Nancy BOYD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 Oct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0167, Portglenone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Jane McCREA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: 1872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Robert SMITH             &lt;Alvesford, Hampshire, England&gt;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Jul 186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 0084, Tempo, Fermanagh, Ire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e FERRIS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HES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Feb 186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McCHESSNEY               0331, Belfast, Antrim, Ire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MOFFET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9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Lurganary, Antrim, Ire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raham Mccrory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May 186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Grange, Antrim, Ire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McCRORY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1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Of,, Armagh, Ire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ATTERSO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55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De CHESNEY               South Newington, Oxford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ames COCHRANE                   Of Stoneykirk, Wigtown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Sep 18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benr. CHESNEY                   Oldham Street Presbyterian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Liverpool, Lanca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r 184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Kells, Kirkcudbright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HYSLOP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Maria Wilkinso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l 184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CHESNEY                 Saint Michael, Saint Albans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Hertford, Eng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Mar 185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NEY                    Carsphairn, Kirkcudbright, Scot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DERS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May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Girthon, Kirkcudbright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HERO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May 18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Edinburgh, Midlothian, Scot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GREIG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Feb 18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Kelton, Kirkcudbright, Scot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Wilhelmina CAIG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y 179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Carnmoney, Antrim, Ire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Sep 17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BLAKENEY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Dec 18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ean McKITTERICK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Jan 180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h McCHESNEY                  Carnmoney, Antrim, Ire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Mc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Mar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s DENWOODIE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Belfast, Antrim, Ire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6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, , Ire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rs. John CHESNEY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l 18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Covington, Lanark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on HAMILTO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Dec 18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McCHESNEY                Presbyterian, Kircubbin, Dow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Nov 184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McCHESNEY             St. Mathias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y 185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McCHESNEY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Oct 186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McCHESNEY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Oct 186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McCHESNEY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r.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Nov 16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r. McCHESNIE                 Saint Nicholas, Aberdeen, Aberdee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aster SCOTT                     Scot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Aug 18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JONE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1 Aug 18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IE                   Kilmarnock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SCOTT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Oct 182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an 18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26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De CHESNEY                  South Newington, Oxford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enise De BEREFORD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2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ber J. GRANT                   , Sussex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29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ber J. GRANT                   , Oxford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15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Geoffrey DE SAY                  , Essex,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8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DE CHESNEY                  Of Greenwich, Kent, Eng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8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DE CHESNEY                  , Kent, England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rs. John DE CHESNEY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CHESN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24 Nov 17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ASTON                  Of Bircham Toft, Norfolk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Maud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ug 18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Cornwallis CHESNEY       York Town, Surrey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Wilby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Ann Mari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Sep 18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All Saints, Stepney, London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Maud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r 18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Joseph CHESNEY          All Saints, Sudbury, Suffol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pr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n CHESNEY                    Saint Mary, Brewood, Stafford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lia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ug 177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. McCHESNEY  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an 181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McCHESNEY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Mar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McCHESNEY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LITTL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Jun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McCHESNIE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LITTL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ow McCHESN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Feb 165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r. McCHESNY                  Saint Nicholas, Aberdeen, Aberdee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aster SCOTT                     Scot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McCHESTE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un 184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McCHESTENEY               Dundee, Angus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 NICOLL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Nov 165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Saint Botolph Bishopsgate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die_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CHISNEY OR CHEA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Oct 16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ISNEY OR CHEANEY       Ormskirk, Lancashir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Oct 174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Letheringsett, Norfolk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CHISNI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ul 17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CHISNIES                   St. Augustine Watling Street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                        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9 Aug 178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ASTON                  Sculthorpe, Norfolk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Feb 180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CHESNEY                     Donington, Shrop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Low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Oct 18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Lime Street Chapel-formerly Church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Lane Particular Baptist, Liverpool,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Dec 18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EY                   Independent, South Creake, Norfolk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Apr 183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CHESNEY                 Saint Mary, Brewood, Stafford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liana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Sep 18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8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HESNEY                   Saint Michael, Lichfield, Stafford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ie 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Sep 18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IE                  Kells, Kirkcudbright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JOHNSTONE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i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Feb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Girthon, Kirkcudbright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CMIN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ie Watso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Nov 18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Girthon, Kirkcudbright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HERO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ie Florence Emm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8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CHESNEY                    Holy Trinity, Paddington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McCHESNEY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pr 182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Mar 185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 Ayr, Ayr, Scot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THOMSO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Jan 18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McCHESNEY  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AMPBELL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Mc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Apr 18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JONE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hony CHES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4 Nov 179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ean FINLAY                      Of Edinburgh, Midlothian, Scot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hur McCrea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Feb 18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Old Monkland, Lanark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Jane McCREA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ustus CHI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79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CHISNEY                  Saint Mary-st. Marylebone Road, St.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Marylebone, London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bar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Sep 17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Kirkinner, Wigtown, Scot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CULLOC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rice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0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ber J. GRANT                   , Oxford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benezer Benjamin CHESNEY        Saint Anne Soho, Westminster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n 184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jn. CHESNEY            Saint Mary Magdalene, Bermondse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Nov 185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CHESNEY                     Hutchesontown, Glasgow, Lanar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t McCASH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Dec 178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McCHESNEY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nch An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n 18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CHESNEY                  All Souls, St. Marylebone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nrietta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ari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Nov 1789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t. Mary Whitechapel, Stepn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84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Grange, Antrim, Ire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Jane BODEN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Feb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Girthon, Kirkcudbright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CMIN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ine Emma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Nov 182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McCHESNEY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Sep 18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lkeel, Down, Ire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an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benezer Benjamin CHESNEY        Saint Mary-st. Marylebone Road, St.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Marylebone, London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pr 183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benezer Benjamin CHESNEY        Saint Mary-st. Marylebone Road, St.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Marylebone, London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Henry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Feb 184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CHESNEY                  Saint Andrew, St. Marylebone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nrietta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opher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Dec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West Beckham, Norfolk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dith BAYFIEL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opher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Oct 17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McCHESNEY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NEY                    Faceby, Yorkshire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er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ug 187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EY                   Saint John, Redhill, Surrey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lara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mence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1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ber J. GRANT                   , Oxford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Sep 183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Mar 18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Kirkmabreck, Kirkcudbright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CMINN 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Nov 186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NEY                    Minnigaff, Kirkcudbright, Scot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DERS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Jan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NEY                    Minnigaff, Kirkcudbright, Scot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DERS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Feb 186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NEY                    Minnigaff, Kirkcudbright, Scot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DERS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gnes MUIR                       Of Muirkirk, Ayr, Scot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82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McCHESNEY                 Saint Cuthbert, Carlisle,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                        Cumberland, Eng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ug 185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McCHESNEY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r 18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McCHESNEY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Nov 185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McCHESNEY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FORSYTH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Oct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McCHESNEY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LITTL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Aug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JONE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McCHESTEN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Oct 18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McCHESTENY                Dundee, Angus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NICOLL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e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Oct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NEY    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bar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May 17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Kirkinner, Wigtown, Scot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CULLOC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bby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3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Of,, Armagh, Ire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ATTERSO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benezer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Sep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Lying In Hospital Endell Stree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Holborn,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 Sara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Sep 18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jamin CHESNEY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Elizabeth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ug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r 183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r CHESNEY                    Saint Barnabas, Douglas, Isle Of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anor                          Man, England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Jul 186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0123, Broughshane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CAVA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r 18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Joseph CHESNEY          All Saints, Sudbury, Suffol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906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eyrick CHESNEY                  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hoebe BLYTHE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 Mar 179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McCHESNEY                   , , Scotland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 GALT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Thomson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Nov 18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 Ayr, Ayr, Scot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THOMSO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Sep 18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McCHESNEY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Jan 18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Saint Nicholas, Aberdeen, Aberdee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MOONEY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3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Frances May SEAMANS              Of Woodbury, Buckingham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4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Mill MURRAY              Of Minnigaff, Kirkcudbright,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Scot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CHE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l 174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CHEESNEY                   Saint Botolph Without Aldersgat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an 17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Lying In Hospital Endell Stree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Holborn,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Sep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t. Mary Whitechapel, Stepn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Sep 179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Oldham Street Presbyterian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 xml:space="preserve">Liverpool, Lanca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81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NEY                   Saint Mary, Stafford, Stafford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Feb 181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ASTON                  Horningtoft, Norfolk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2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ughavary, Antrim, Ire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(Mary)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3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Ballyscullion, Antrim, Ire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an 18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CHESNEY                      South Creake, Norfolk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Letiti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n 184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jn. CHESNEY            Saint Mary Magdalene, Bermondse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abet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Oct 185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Wamphray, Dumfries, Scot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Irving CLOW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61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NEY                   Gillistown, Antrim, Ire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Nancy BOYD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Sep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Girthon, Kirkcudbright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HERO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sy Ann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9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Of,, Armagh, Ire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ATTERSO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y Jean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Aug 17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ean           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th.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Feb 17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Donington, Shrop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.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th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Mar 180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McCHESNEY                   Carnmoney, Antrim, Ire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Oct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McCHESNEY             High Street Formerly Mount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anor                          Street-independent Or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y 18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McCHESNEY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ac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Feb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acCHESNEY 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cCHES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l 183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amilton McCHESSNEY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 Mar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Boardmills, Down, Ire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MAXWELL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r 185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McCHESNEY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Aug 185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CMILLAN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Dec 18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ELLIOT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Apr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McCHESNEY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FORSYTH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Nov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McCHESNEY                0222, Banbridge, Down, Ire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ADAMS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Mar 186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 0338, Belfast, Antrim, Ire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McCLURG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abeth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 Jul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Hutchesontown, Glasgow, Lanar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uphemia JACK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c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Apr 18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DENWOODIE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c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Nov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ARNAHA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cCHESN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Jun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Y                  Govan, Lanark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HOWA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McCHES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Jun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McCHESSNEY                  0385, Whitehouse District, Antrim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COBAIN   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Emma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2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ber J. GRANT                   , Sussex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M'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Feb 185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M'CHESNEY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y Maria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ul 18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McCHESNEY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8 May 179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ASTON                  East Rudham, Norfolk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_ 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an 17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CHESNIE                    St. Olave Old Jewry, London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ebella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CHESN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Sep 17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CHESNE                   St. Andrew Holborn, London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Rawdo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 Mar 178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nnalong, Down, Ire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s.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l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s. CHESNEY                    Roman Catholic, Millstreet 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ouisa FLETCHER                  Cullen, Cork, Ire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Elliot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Aug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sabeth ELLIOT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Jul 18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IE                 Kilmarnock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MOONEY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 CHI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n 185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CHISNEY                  Wimbledon, Surrey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rence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y 18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McCHESNEY  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pr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aint Mary Magdalene, Bermondse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ug 18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HESNEY                   Saint Michael, Lichfield, Stafford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Nov 18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HESNEY                   Inveresk With Musselburgh,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etsy McNISH                    Midlothian, Scotland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9 Oct 18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Old Monkland, Lanark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Jane McCREA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Nov 179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McCHESNEY                   Stewarton, Ayr, Scotland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 GALT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8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McCHESNEY                Presbyterian, Kircubbin, Dow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ug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l 182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Elliot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Sep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McCHESNEY 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Jack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Apr 18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Govan, Lanark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uphemia JACK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rdon_ Glover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Dec 186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Girthon, Kirkcudbright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CMIN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c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Jan 185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Grange, Antrim, Ire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(Rush) HARRIS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ilto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Jul 18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CHESNEY                 Trades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ELVILLE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Mar 185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Kilcurry, Antrim, Ireland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her McCLURE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Whittingham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ug 18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 Jane McCHESE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Nov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ENEY                  0219, Loughbrickland, Down, Ire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 THOMSO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wise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0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ber J. GRANT                   , Oxford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ietta Rosa An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Nov 18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CHESNEY                  Old Church, Saint Pancras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nrietta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28 Oct 179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ASTON                  East Barsham, Norfolk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y 181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EY                   Independent, South Creake, Norfolk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n 183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jn. CHESNEY            Saint Mary Magdalene, Bermondse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Elizth.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n 183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jh. CHESNEY            Saint James, Bermondsey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Elizth.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Jul 184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Glenavy, Antrim, Ireland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MATTHEWS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I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HISNEY                   Saint Peter, Walsall, Stafford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Feb 18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ABERCROMBIE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51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De CHESNEY               South Newington, Oxford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l 185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Covington, Lanark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on HAMILTO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Oct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CHESNEY                     Penninghame, Wigtown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FITZSIMMONS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41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 Co. Monaghan, , Ire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RIDDELL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5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, Monaghan, Ire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ATTERSO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elen GALT                       Of Stewarton, Ayr, Scot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elen GALT                       Of Stewarton, Ayr, Scot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Dec 18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Boardmills, Down, Ire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MAXWELL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Robert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l 18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 Ayr, Ayr, Scot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THOMSO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Jan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IE 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sabeth ELLIOT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Dec 186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CHESNIE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Jun 18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ARNAHA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Sep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JONE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e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Sep 192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rthur CHESNEY                   Ashington, Northumberland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eatrice STONEBANK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e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Sep 192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rthur CHESNEY                   Ashington, Northumberland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eatrice May STONEBANK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ac CHISNES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Nov 180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CHISNESE                 Independent, Hadleigh, Suffol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0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ber J. GRANT                   , Oxford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Nov 18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McCHESNEY                 Dundee, Angus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 NICOLL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bez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Oct 178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Lying In Hospital Endell Stree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Holborn,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Feb 180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Oldham Street Presbyterian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ourier New" w:cs="Courier New" w:ascii="Courier New" w:hAnsi="Courier New"/>
        </w:rPr>
        <w:t xml:space="preserve">Liverpool, Lanca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y 18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EY                   Independent, South Creake, Norfolk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Oct 182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 CHESNEY                        Lurganary, Antrim, Ire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REA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82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KIRBY                  Of, Mileham, Norfolk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pr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. CHESNEY                       Grange Presby, Antrim, Ire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REA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3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Grange, Antrim, Ire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n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Jan 186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NEY                   Stoneykirk, Wigtown, Scot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OYD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Nov 186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0021, Randalstown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WILSO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Oct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CHESNIE                 Girthon, Kirkcudbright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May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NEY                    Minnigaff, Kirkcudbright, Scot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DERS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33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cCHESNEY                        , Armagh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55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, Armagh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ATTERSO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Dec 17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ean           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Aug 186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DENWOODIE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Feb 186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McCHESNEY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AMPBELL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Sep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Saint Nicholas, Aberdeen, Aberdee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sabeth MOONEY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Oct 187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SMITH  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Apr 185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cCHESNIE 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1 Aug 18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IE                   Kilmarnock, Ayr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SCOTT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McCHESN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Apr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McCHESNY                  Kilbirnie, Ayr, Scot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LINDSAY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Fyffe McCHESTE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r 184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McCHESTENEY               Dundee, Angus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 NICOLL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rchibald MCWILLIAM              Wigtown, Wigtown, Scot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Oct 17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t. Botolph Without Aldgate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.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an 18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IE    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Loveda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Dec 182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hua CHESNEY                   Saint Mary Magdalene, Bermondse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afar Chelew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Loveda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ul 18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hua CHESNEY                   Saint Mary, Lambeth, London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Eliz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ug 18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Cornwallis CHESNEY       Silverton, Devon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ophia Augusta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Elizabet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Aug 18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r 183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r CHESNEY                    Saint Barnabas, Douglas, Isle Of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anor                          Man, England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ug 183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aint John Horseleydowns,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Elizabeth                    Bermondsey, London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Lewes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paton CHESNEY                 South Creake, Norfolk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n 18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CHESNEY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ug 18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Codsall, Staf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Jun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CHESNEY       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Jul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Rerrick, Kirkcudbright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CMIN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62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Grange, Antrim, Ire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McCRORY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1 Jan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CHESNEY                   Stoneykirk, Wigtown, Scot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Nov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0138, Broughshane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CRAWFORD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y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HESNEY                   Llandaff, Glamorgan, Wales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Feb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0114, Ahoghill, Antrim, Ire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Jane McCREA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Jan 18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Girthon, Kirkcudbright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HERO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t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A. TATE                     Minningroff, Kirkcudbright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Scot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t Mc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Sep 18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cCHESNIE 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Jun 173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atrick McCHESNEY                Penninghame, Wigtown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CULLOC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e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Mar 17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McCHESNEY                , Monaghan, Ire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ORTER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Feb 18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McCHESNEY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Dec 182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Jun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McCHESNEY               Rosemary, Belfast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COBUR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Ma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Oct 18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l. MaCHESNIE                  Chorley, Lanca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pr 182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amilton McCHESNEY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Mar 18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Central District, Glasgow, Lanark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uphemia JACK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Aitken Thomson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Dec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 Ayr, Ayr, Scot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THOMSO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Nov 18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McCHESNEY  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AMPBELL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Sep 186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DINWOODIE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ssie Helen Kendall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Aug 186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t CHESNEY                    Whithorn, Wigtown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ssi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Jun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Girthon, Kirkcudbright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CMIN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D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5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r. DE CHESNEY                   , Kent, England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rs. DE CHESNEY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John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6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&lt;, Kent, England&gt;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38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alter Martin BECKWIT            , 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M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pr 156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arte CHESMEY                  Ticehurst, Sussex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1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garet McCULLOCH               Of Penninghame, Wigtown, Scot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3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CHESNEY                          Of Belfast, Antrim, Ire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3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rs. John CHESNEY                , , Ire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Joh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4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d                               Of Belfast, Antrim, Ire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Joh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4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CHESNEY                     , , Ire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Belfast, Antrim, Ire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6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, , Ire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rs. John CHESNEY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l 180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West Beckham, Norfolk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dith BAYFIEL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ughavary, Antrim, Ire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ASEN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8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CHASENY                   Saint Augustine, Norwich, Norfolk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2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Grange, Antrim, Ire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3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Grange, Antrim, Ire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Rowland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83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Thos.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83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jn. CHESNEY            Saint Mary Magdalene, Bermondse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n.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Oct 18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CHESNEY                      South Creake, Norfolk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Nov 184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HESNEY                   Saint Michael, Lichfield, Stafford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Feb 184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Casheltown, Antrim, Ire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her McCLURE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n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CHESNEY                Ayr, Ayr, Scot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ALKER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ul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Mileham, Norfol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KIRBY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ristian CHESNEY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Aug 185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ristian CHESNEYE          Old Church, Saint Pancras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Jul 18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Kells, Kirkcudbright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HYSLOP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Mar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0170, Portglenone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URNETT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Apr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NEY                    Minnigaff, Kirkcudbright, Scot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DERS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9 May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CHESNEY                   0165, Galgorm, Antrim, Ire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ret MCNEILLY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Aug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0024, Randalstown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WILSO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Peter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87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CHESNEY                    Holy Trinity, Paddington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Jan 18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Girthon, Kirkcudbright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HERO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Mar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0170, Portglenone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URNETT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Apr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NEY                    Minnigaff, Kirkcudbright, Scot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DERS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9 May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CHESNEY                   0165, Galgorm, Antrim, Ire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ret MCNEILLY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Aug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0024, Randalstown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WILSO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Peter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87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CHESNEY                    Holy Trinity, Paddington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Jan 18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Girthon, Kirkcudbright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HERO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Aug 175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McCHESNEY                , Monaghan, Ire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ORTER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Aug 175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McCHESNEY                Monaghan, Monaghan, Ire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ORTER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SMITH                  Of Tong, Shrop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 Kittrick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Feb 179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ean McKITTRICK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Dec 181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Grimshaw Street Independ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Preston, Lanca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pr 182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Boardmills, Down, Ire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MAXWELL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y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Nov 18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WILSON    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Apr 184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Presbyterian, Killaney Parish, Dow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Dec 18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McCHESNEY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Mar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Clyde, Glasgow, Lanark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uphemia JACK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Jan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 0296, Castleshane, Monaghan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GADDIS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May 18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 McCHESNEY 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Mar 18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Hutchesontown, Glasgow, Lanar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uphemia JACK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Jul 187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 Bracadale, Inverness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MOONEY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Dec 18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McCHESNEY  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AMPBELL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Agnew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Nov 18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McCHESNEY                 1874 Births, , Ireland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ggie DUNNA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cCHEST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Sep 17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McCHESTNEY               Presbyterian, Kircubbin, Dow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Thoma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an 174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h. CHESNEY                    St. Botolph Without Aldgate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riam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jn.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Dec 179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h. CHESNEY                    St. Botolph Without Aldgate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.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jh.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n 183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jh. CHESNEY            Saint James, Bermondsey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Elizth.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jn.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n 183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jn. CHESNEY            Saint Mary Magdalene, Bermondse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Elizth.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jn.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un 184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aint Mary Magdalene, Bermondse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n 18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CHESNEY                   Gateshead, Durham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Aug 181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Grimshaw Street Independ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Preston, Lanca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ug 186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iti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an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aint Mary Magdalene, Bermondse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5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De CHESNEY                 South Newington, Oxford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Luci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7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De Keisneto CHESNEY        Grasham,, Sussex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Oct 183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CHESNEY  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r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HESNEY                   Saint Michael, Lichfield, Stafford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Mar 174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Penninghame, Wigtown, Scot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CULLOC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an 183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r. CHESNEY                   Saint George In The East, Stepney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Dec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Whitburn, West Lothian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LIDDL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Dobi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Sep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Cathcart, Renfrew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DOBIE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y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1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ber J. GRANT                   , Oxford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Feb 172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atrick McCHESNEY                Penninghame, Wigtown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CULLOC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Oct 181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Grimshaw Street Independ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Preston, Lanca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Feb 18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McCHESNEY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y 18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McCHESNEY             High Street Formerly Mount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anor                          Street-independent Or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May 182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axwell McCHESNEY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         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8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Presbyterian, Killaney Parish, Dow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Apr 18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Clyde, Glasgow, Lanark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uphemia JACK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Mc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r 164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r. McCHESNIE                 Saint Nicholas, Aberdeen, Aberdee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er SCOTT                      Scot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Mc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Apr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Riccarton, Ayr, Scot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JONE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r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Nov 18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HESNEY                   Saint Michael, Lichfield, Stafford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n 185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NEY                    Faceby, Yorkshire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er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Nov 180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ean McKITTRICK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ton Or Norton CHI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May 17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mpherey CHISNEY                Saint Benedict, Lincoln, Lincol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ithey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Ric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Oct 178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t. Mary Whitechapel, Stepn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10 Mar 180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ASTON                  South Creake, Norfolk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Feb 180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Mount Pleasant Wesleyan, Liverpool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Lancashire, Eng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CHI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an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ugustus CHISNEY                 Newton Longville, Buckingham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ughavary, Antrim, Ire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9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ughavary, Antrim, Ire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CHI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Jan 182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ISNEY                    Heydon, Essex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emima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Abt 182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ASTON                  W. Beckham, Norfolk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Oct 18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CHESSNEY                Saint Mary, Brewood, Stafford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lia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y 18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an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41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Edinburgh, Midlothian, Scot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GARDNER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un 184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aint Mary Magdalene, Bermondse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Apr 184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Kilcurry, Antrim, Ireland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her McCLURE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Nov 18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Grange, Antrim, Ire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(Rush) HARRIS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l 18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HESNEY                   Saint Michael, Lichfield, Stafford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Dec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Kilbirnie, Ayr, Scot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LINDSAY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ul 18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NEY    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62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Grange, Antrim, Ire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WALKER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Ja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Aug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0158, Portglenone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BARR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Luc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Sep 18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HESNEY                   Llandaff, Glamorgan, Wales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Dec 187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NEY                    Minnigaff, Kirkcudbright, Scot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DERS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Dec 18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Tongland, Kirkcudbright, Scot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Wilhelmina CAIG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Greig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Sep 18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Edinburgh, Midlothian, Scot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GREIG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nn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ug 183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Robert Street Grosvenor Square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nne                         Independent, Westminster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9 Aug 16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obert PATTERSON                 Edinburgh, Midlothian, Scot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Feb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lure CHESNEY            0165, Portglenone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CRAIG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am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r 17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t. Botolph Without Aldgate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.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nn Ma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Feb 18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aCHESNIE                 Chorley, Lanca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Oct 18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McCHESNEY                  Muirkirk, Ayr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MUIR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Oct 18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McCHESNEY                  Muirkirk, Ayr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MUIR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Sep 17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atrick McCHESNEY                Penninghame, Wigtown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CULLOC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an 17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McCHESNEY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6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Of,, Armagh, Ire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ATTERSO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Apr 18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ean           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Jan 18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Saint John, Preston, Lanca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pr 18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McCHESNEY             High Street Formerly Mount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anor                          Street-independent Or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May 18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Boardmills, Down, Ire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MAXWELL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Jun 184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e McCHESNEY                   Newton Heath, Lanca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Dec 18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McCHESNEY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FORSYTH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 May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e McCHESNEY              Maybole, Ayr, Scot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an 186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Telfer McCHESNEY        Oldham Street Presbyterian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NELSON                      Liverpool, Lanca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Mc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Jun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ARNAHA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Mc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Sep 186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cCHESNIE                   Dailly, Ayr, Scotland                                      So: 6035516 REGISTER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Jones Mc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May 18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JONE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anne McCHESN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Apr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Y                  Govan, Lanark, Scot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McCALLUM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Maud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03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r. CHESNEY                      , Sussex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ud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3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De CHESNEY                  South Newington, Oxford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enise De BEREFORD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ud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3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ber J. GRANT                   , Oxford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ud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5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Stephen CHIPMAN                  Of Cavenby, Lincol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diam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Nov 17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t. Botolph Without Aldgate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ediam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yrick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Dec 187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North Creake, Norfolk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hoebe BLYTH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rick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Dec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EY                   0894, Kingstown District, Dubli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CODY   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rick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9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garet McCULLOCH               Of Penninghame, Wigtown, Scot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rick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Feb 17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atrick McCHESNEY                Penninghame, Wigtown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CULLOC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lph D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69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De QUESNAY                 Street, Sussex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ud De WATEVILLE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lph D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2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De CHESNEY                  South Newington, Oxford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enise De BEREFORD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lph De Keisneto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4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Of Grasham,, Sussex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-Ralph De Keisneto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4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alph De Keisneto CHESNEY        Of Grasham,, Sussex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lph DE CHESNA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2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Of Lambowrn, Berkshire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lph DE CHESNA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2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r DE CHESNAY                    &lt;Of Lambowrn, Berkshire, England&gt;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rs DE CHESNAY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 Ralph DE CHESNA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2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Of Lambowrn, Berkshire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Courde Lion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Dec 18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McCHESNEY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or Robi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Sep 17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Belfast, Antrim, Ire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Sep 17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, , Ire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rs. John CHESNEY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Dec 184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CHESNEY                   Saint Michael, Lichfield, Stafford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Jun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NEY                   Ardnaglass, Antrim, Ire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Nancy BOYD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Oct 18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Kells, Kirkcudbright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JOHNSTONE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Oct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CHESNEY                   Mearns, Renfrew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CNEILLIE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Sep 187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Kilbirnie, Ayr, Scot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eanie STEEL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Dec 187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y Ann NUGENT                  Barking, Essex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May 17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, Monaghan, Ire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RIDDELL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May 17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Monaghan, Monaghan, Ire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RIDDELL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Aug 17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McCHESNEY                , Monaghan, Ire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ORTER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Nov 17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, Armagh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ATTERSO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8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McCHESNEY                Presbyterian, Kircubbin, Dow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Dec 18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l 185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McCHESNEY                Belfast, Antrim, Ire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WILSO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9 Aug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McCHESNEY                0528, Clough, Down, Ire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ENGLISH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ger D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71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De QUESNAY                 Street, Sussex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ud De WATEVILLE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Roger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09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oger DE CHESNEY                 , Oxford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ger D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2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De CHESNEY               Deddington, Oxford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De LUCY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. CHESN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Sep 175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ll. CHESNY                    Saint Patricks, Dublin, Dubli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3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rdnaglass, Antrim, Ire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Col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ug 18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Francis E CHESNEY        All Souls, St. Marylebone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nrietta Collins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y 18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aint Mary, Disley, Cheshire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Dec 18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NEY                   Anders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HOWAT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Joh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y 18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CHESNEY    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Sep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Girthon, Kirkcudbright, Scot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HERO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Mar 18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NEY                    Minnigaff, Kirkcudbright, Scot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DERS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Jun 17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, Armagh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ATTERSO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R.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Mar 175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McCHESNEY                , Monaghan, Ire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ORTER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Sep 179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BLAKELY 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May 181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cKITTRICK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McCHI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Sep 18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ISNEY                Chorley, Lanca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Hill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Nov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McCHESNEY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AMPBELL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Aug 18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Hutchesontown, Glasgow, Lanar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uphemia JACK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Alexander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May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 0317, Castleshane, Monaghan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GEDDIS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Dec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Saint Nicholas, Aberdeen, Aberdee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MONEY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11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ber J. GRANT                   , Oxford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72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 CHESNEY                       Maltby Le Marsh, Lincoln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Feb 17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St. Mary Whitechapel, Stepn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80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Oldham Street Presbyterian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 xml:space="preserve">Liverpool, Lanca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Feb 18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CHESNEY                 Blymhill, Stafford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liana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Mar 183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, Norfolk, Eng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y 184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CHESNEY                   Saint James, Paddington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Elizabet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r 18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Mileham, Norfol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KIRBY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Jan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ITKEN                     Bridgeton, Glasgow, Lanark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Jan 18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Tongland, Kirkcudbright, Scot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Wilhelmina CAIG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Jul 181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McCHESNEY                 Saint Cuthbert, Carlisle,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                        Cumberland, Eng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ney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9 Mar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on D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09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FITZ-WALTER               , 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veline DE HESDING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o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21 Feb 179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ASTON                  Sculthorpe, Norfolk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o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21 Feb 179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ASTON                  Sculthorpe, Norfolk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h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7 May 175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ASTON                  Snoring Parva, Norfolk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r 181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CHESNEY                   Independent, South Creake, Norfolk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Aug 18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CHESNEY                     Hutchesontown, Glasgow, Lanar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t McCASH 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Mc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Feb 185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ARNAHA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McCHESN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9 Aug 18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JONE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sana Blakely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Apr 179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Presbyterian, Boardmills, Dow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BLAKELY 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bil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06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ber J. GRANT                   , Sussex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bil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73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De QUESNAY                 Street, Sussex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ud De WATEVILLE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Sybil DE 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09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r. DE CHESNEY                   , Sussex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7 Jul 182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HASTON                  West Rudham, Norfolk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Oct 18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Kells, Kirkcudbright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HYSLOP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Apr 18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NEY                    Minnigaff, Kirkcudbright, Scot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DERS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May 18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Kells, Kirkcudbright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JOHNSTONE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Apr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0176, Toome, Antrim, Ire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HALLINGER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Nov 183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 McCHESNEY                  Presbyterian, Killinchy, Dow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Jan 186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McCHESNEY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LITTL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 Mar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McCHESNEY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AMPBELL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Jan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DINWOODIE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ug 186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McCHESNEY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ina McCHESN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Mar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McCHESNEY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LITTL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D.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Jan 17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McCHESNEY                , Monaghan, Ire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PORTER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D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07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DE QUESNAY                 Of Street, Sussex, Eng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ud DE WATEVILLE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D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7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De QUESNAY                 Street, Sussex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ud De WATEVILLE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D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08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FITZ-WALTER               , 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ybil DE CHESNEY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De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23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gh De CHESNEY                  South Newington, Oxford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enise De BEREFORD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9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garet DARLINGTON              Of Whitegate, Cheshire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Feb 17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ll. CHESNEY                   Saint Patricks, Dublin, Dubli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Dec 179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CHESNEY                     Shifnal, Shrop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ghnavary, Antrim, Ire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2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lcurry, Antrim, Ireland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8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CHESNEY                 Blymhill, Stafford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liana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Thomas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y 18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CHESNEY        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Mar 18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Grange, Antrim, Ire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(Rush) HARRIS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n 184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Kells, Kirkcudbright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HYSLOP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May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CHESNEY                    Carsphairn, Kirkcudbright, Scot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DERS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Mar 186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Grange, Antrim, Ire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McCRORY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Jun 18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Grange, Antrim, Ire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WALKER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Mar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CHESNEY                    0162, Broughshane, Antrim, Ire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CAVA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George Robinson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Sep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0142, Ballymena, Antrim, Ire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ROBINS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Jan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Anwoth, Kirkcudbright, Scot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Willhelmina CAIG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ug 18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HESNEY                     Saint John, Preston, Lanca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 Dec 18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CHESNEY                   Old Monkland, Lanark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LAIR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Nov 17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McCHESNEY 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Feb 182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McCHESNEY               Tong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Oct 185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Presbyterian, Killaney Parish, Dow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85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Presbyterian, Killaney Parish, Dow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Ire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Apr 186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McCHESNEY                Saint Nicholas, Aberdeen, Aberdee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MOONEY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Jan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DINWOODIE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Apr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McCHESNEY                Girvan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AMPBELL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McCHESN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Mar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EY                  Hutchesontown, Glasgow, Lanar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uphemia JACK                    Scotland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Oct 185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McCHESNIE 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McCHESN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Jun 18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McCHESNIE                  Dailly, Ayr, Scot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ARNAHAN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